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244570027"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60329330"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39808938"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84733986"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236698054"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36096789"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35099874"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83065550"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77215978"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52131775"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80591643"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588532332"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23136300"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51468635"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74331349"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91612461"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426809193"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802333817"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071868190"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312615365"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261716187"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224792385"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628452182"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495960953"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786471455"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483051874"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2006669368"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809862090"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109085040"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2028541933"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02562567"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943130082"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728067120"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494878069"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900554419"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405812853"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80229745"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960616470"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859653411"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284228132"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79642360"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245807912"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295141014"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359288098"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325674738"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430578017"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598542898"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672840497"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912989655"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002537392"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54541215"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860490405"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602442801"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58567321"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618793137"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284682015"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637128311"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884377546"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684703993"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176019860"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556296480"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606962143"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238749603"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964029157"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991713609"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545704732"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6711655"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30470702"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092049770"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34414454"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143646605"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672718169"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2034591598"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577186636"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113238298"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634346611"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492879305"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029548580"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715753701"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58823071"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685127716"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6719337"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1245110972"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884844278"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98601966"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486823045"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592344445"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22585098"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2114957623"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2004286663"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582839024"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481076743"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4097748"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279913457"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928787695"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567883946"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696879739"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939715265"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838498000"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12416570"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2014114597"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