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261937765"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219711330"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