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1219467900"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383714235"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571119939"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457288501"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