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</w:t>
      </w:r>
    </w:p>
    <w:p>
      <w:pPr>
        <w:pStyle w:val="Style18"/>
        <w:rPr>
          <w:b/>
          <w:b/>
          <w:bCs/>
        </w:rPr>
      </w:pPr>
      <w:r>
        <w:rPr>
          <w:rFonts w:cs="宋体;SimSun"/>
        </w:rPr>
        <w:t xml:space="preserve">  </w:t>
      </w:r>
    </w:p>
    <w:p>
      <w:pPr>
        <w:pStyle w:val="Normal"/>
        <w:tabs>
          <w:tab w:val="clear" w:pos="420"/>
          <w:tab w:val="left" w:pos="276" w:leader="none"/>
        </w:tabs>
        <w:ind w:firstLine="211"/>
        <w:rPr>
          <w:b/>
          <w:b/>
          <w:bCs/>
        </w:rPr>
      </w:pPr>
      <w:r>
        <w:rPr>
          <w:b/>
          <w:bCs/>
        </w:rPr>
        <w:t>一、单项选择题（把合适的选项编号填写在括号内。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结构中，与所使用的计算机无关的是数据的（   ）。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存储结构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物理和存储结构 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物理结构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逻辑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数据结构中，从逻辑上可以把数据结构分为（   ）。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动态结构和静态结构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紧凑结构和非紧凑结构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内部结构和外部结构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线性结构和非线性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长度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顺序表，要删除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个元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需移动元素的个数为（   ）。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</w:t>
        <w:tab/>
        <w:tab/>
        <w:tab/>
        <w:t xml:space="preserve">                   B. n-i-1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n-i </w:t>
        <w:tab/>
        <w:tab/>
        <w:t xml:space="preserve">                   D. n-i+1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 设头指针为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的非空的单向链表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通过以下操作（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可使其成为单向循环链表。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head = p;                       B. p=head; 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p-&gt;next = NULL ;                D. p-&gt;next=head;                                               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 一个栈的进栈序列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，则栈的不可能输出序列是（   ）（进栈出栈可以交替进行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,20,30,40,50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0,30,50,10,20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,50,30,20,10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0,40,30,20,10             </w:t>
      </w:r>
    </w:p>
    <w:p>
      <w:pPr>
        <w:pStyle w:val="Normal"/>
        <w:spacing w:before="156" w:after="0"/>
        <w:ind w:firstLine="210"/>
        <w:rPr>
          <w:b/>
          <w:b/>
          <w:bCs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一个栈顶指针为</w:t>
      </w:r>
      <w:r>
        <w:rPr>
          <w:rFonts w:cs="宋体;SimSun" w:ascii="宋体;SimSun" w:hAnsi="宋体;SimSun"/>
          <w:szCs w:val="21"/>
        </w:rPr>
        <w:t>top</w:t>
      </w:r>
      <w:r>
        <w:rPr>
          <w:rFonts w:ascii="宋体;SimSun" w:hAnsi="宋体;SimSun" w:cs="宋体;SimSun"/>
          <w:szCs w:val="21"/>
        </w:rPr>
        <w:t xml:space="preserve">的链栈中删除一个结点时，用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保存被删结点的值，则执行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x=top;top=top-&gt;next;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top-&gt;data;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op=top-&gt;next; x=top-&gt;data;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top-&gt;data; top=top-&gt;next;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判断一个顺序队列</w:t>
      </w:r>
      <w:r>
        <w:rPr>
          <w:rFonts w:cs="宋体;SimSun" w:ascii="宋体;SimSun" w:hAnsi="宋体;SimSun"/>
          <w:szCs w:val="21"/>
        </w:rPr>
        <w:t>sq</w:t>
      </w:r>
      <w:r>
        <w:rPr>
          <w:rFonts w:ascii="宋体;SimSun" w:hAnsi="宋体;SimSun" w:cs="宋体;SimSun"/>
          <w:szCs w:val="21"/>
        </w:rPr>
        <w:t>（最多元素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为空的条件是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rear-sq-&gt;front== m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rear-sq-&gt;front-1= = m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front==sq-&gt;rear 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-&gt;front==sq-&gt;rear+1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串函数</w:t>
      </w:r>
      <w:r>
        <w:rPr>
          <w:rFonts w:cs="宋体;SimSun" w:ascii="宋体;SimSun" w:hAnsi="宋体;SimSun"/>
          <w:szCs w:val="21"/>
        </w:rPr>
        <w:t>Strca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的功能是进行串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比较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复制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赋值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连接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稀疏矩阵采用压缩存储的目的主要是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表达变得简单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对矩阵元素的存取变得简单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去掉矩阵中的多余元素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少不必要的存储空间的开销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深度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二叉树至多有（   ）个结点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6</w:t>
      </w:r>
      <w:r>
        <w:rPr>
          <w:rFonts w:ascii="宋体;SimSun" w:hAnsi="宋体;SimSun" w:cs="宋体;SimSun"/>
          <w:szCs w:val="21"/>
        </w:rPr>
        <w:t xml:space="preserve">　                           </w:t>
      </w:r>
      <w:r>
        <w:rPr>
          <w:rFonts w:cs="宋体;SimSun" w:ascii="宋体;SimSun" w:hAnsi="宋体;SimSun"/>
          <w:szCs w:val="21"/>
        </w:rPr>
        <w:t>B. 32</w:t>
      </w:r>
      <w:r>
        <w:rPr>
          <w:rFonts w:ascii="宋体;SimSun" w:hAnsi="宋体;SimSun" w:cs="宋体;SimSun"/>
          <w:szCs w:val="21"/>
        </w:rPr>
        <w:t xml:space="preserve">　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31</w:t>
      </w:r>
      <w:r>
        <w:rPr>
          <w:rFonts w:ascii="宋体;SimSun" w:hAnsi="宋体;SimSun" w:cs="宋体;SimSun"/>
          <w:szCs w:val="21"/>
        </w:rPr>
        <w:t xml:space="preserve">　                           </w:t>
      </w:r>
      <w:r>
        <w:rPr>
          <w:rFonts w:cs="宋体;SimSun" w:ascii="宋体;SimSun" w:hAnsi="宋体;SimSun"/>
          <w:szCs w:val="21"/>
        </w:rPr>
        <w:t>D. 10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如图所示二叉树的中序遍历序列是（   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object w:dxaOrig="157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9pt;height:84pt" filled="f" o:ole="">
            <v:imagedata r:id="rId3" o:title=""/>
          </v:shape>
          <o:OLEObject Type="Embed" ProgID="" ShapeID="ole_rId2" DrawAspect="Content" ObjectID="_426447639" r:id="rId2"/>
        </w:objec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bdgcefh</w:t>
      </w:r>
      <w:r>
        <w:rPr>
          <w:rFonts w:ascii="宋体;SimSun" w:hAnsi="宋体;SimSun" w:cs="宋体;SimSun"/>
          <w:szCs w:val="21"/>
        </w:rPr>
        <w:t xml:space="preserve">　                     </w:t>
      </w:r>
      <w:r>
        <w:rPr>
          <w:rFonts w:cs="宋体;SimSun" w:ascii="宋体;SimSun" w:hAnsi="宋体;SimSun"/>
          <w:szCs w:val="21"/>
        </w:rPr>
        <w:t>B. dgbaechf</w:t>
      </w:r>
      <w:r>
        <w:rPr>
          <w:rFonts w:ascii="宋体;SimSun" w:hAnsi="宋体;SimSun" w:cs="宋体;SimSun"/>
          <w:szCs w:val="21"/>
        </w:rPr>
        <w:t xml:space="preserve">　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gdbehfca</w:t>
      </w:r>
      <w:r>
        <w:rPr>
          <w:rFonts w:ascii="宋体;SimSun" w:hAnsi="宋体;SimSun" w:cs="宋体;SimSun"/>
          <w:szCs w:val="21"/>
        </w:rPr>
        <w:t xml:space="preserve">　                     </w:t>
      </w:r>
      <w:r>
        <w:rPr>
          <w:rFonts w:cs="宋体;SimSun" w:ascii="宋体;SimSun" w:hAnsi="宋体;SimSun"/>
          <w:szCs w:val="21"/>
        </w:rPr>
        <w:t>D. abcdefgh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一个具有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顶点的无向完全图包含（    ）条边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 xml:space="preserve">）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 xml:space="preserve">）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图的深度优先遍历算法类似于二叉树的（    ）遍历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先序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中序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后序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层次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在有序表</w:t>
      </w:r>
      <w:r>
        <w:rPr>
          <w:rFonts w:cs="宋体;SimSun" w:ascii="宋体;SimSun" w:hAnsi="宋体;SimSun"/>
          <w:szCs w:val="21"/>
        </w:rPr>
        <w:t>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0}</w:t>
      </w:r>
      <w:r>
        <w:rPr>
          <w:rFonts w:ascii="宋体;SimSun" w:hAnsi="宋体;SimSun" w:cs="宋体;SimSun"/>
          <w:szCs w:val="21"/>
        </w:rPr>
        <w:t>中，用折半查找值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时，经（    ）次比较后查找成功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  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8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依次将每两个相邻的有序表合并成一个有序表的排序方法称为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插入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B. </w:t>
      </w:r>
      <w:r>
        <w:rPr>
          <w:rFonts w:ascii="宋体;SimSun" w:hAnsi="宋体;SimSun" w:cs="宋体;SimSun"/>
          <w:szCs w:val="21"/>
        </w:rPr>
        <w:t>交换排序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选择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D. </w:t>
      </w:r>
      <w:r>
        <w:rPr>
          <w:rFonts w:ascii="宋体;SimSun" w:hAnsi="宋体;SimSun" w:cs="宋体;SimSun"/>
          <w:szCs w:val="21"/>
        </w:rPr>
        <w:t xml:space="preserve">归并排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211"/>
        <w:outlineLvl w:val="0"/>
        <w:rPr>
          <w:b/>
          <w:b/>
          <w:bCs/>
        </w:rPr>
      </w:pPr>
      <w:r>
        <w:rPr>
          <w:b/>
          <w:bCs/>
        </w:rPr>
        <w:t>二、判断题（根据叙述正确与否在其后面的括号内打对号“√”或打叉号“</w:t>
      </w:r>
      <w:r>
        <w:rPr>
          <w:b/>
          <w:bCs/>
        </w:rPr>
        <w:t>×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。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元素可以有一个或多个数据项组成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据结构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元素之间存在多对多的关系称为树状结构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不带头结点的单向循环链表，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，现要使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第一个结点，可用语句</w:t>
      </w:r>
      <w:r>
        <w:rPr>
          <w:rFonts w:cs="宋体;SimSun" w:ascii="宋体;SimSun" w:hAnsi="宋体;SimSun"/>
          <w:szCs w:val="21"/>
        </w:rPr>
        <w:t>p=p-&gt;next;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要在一个单向链表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所指向的结点之后插入一个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所指向的新结点，若链表中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 xml:space="preserve">，可执行 </w:t>
      </w:r>
      <w:r>
        <w:rPr>
          <w:rFonts w:cs="宋体;SimSun" w:ascii="宋体;SimSun" w:hAnsi="宋体;SimSun"/>
          <w:szCs w:val="21"/>
        </w:rPr>
        <w:t>p-&gt;next=s;  s-&gt;next= p-&gt;next</w:t>
      </w:r>
      <w:r>
        <w:rPr>
          <w:rFonts w:ascii="宋体;SimSun" w:hAnsi="宋体;SimSun" w:cs="宋体;SimSun"/>
          <w:szCs w:val="21"/>
        </w:rPr>
        <w:t>；的操作。</w:t>
      </w: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链式栈与顺序栈相比，一个明显的优点是通常不会出现栈满的情况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在一个顺序存储的循环队列中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队头指针指向队头元素的后一个位置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一个递归算法不必包括递归终止条件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空串的长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一个广义表</w:t>
      </w:r>
      <w:r>
        <w:rPr>
          <w:rFonts w:cs="宋体;SimSun" w:ascii="宋体;SimSun" w:hAnsi="宋体;SimSun"/>
          <w:szCs w:val="21"/>
        </w:rPr>
        <w:t>((a),((b),c),(((d))))</w:t>
      </w:r>
      <w:r>
        <w:rPr>
          <w:rFonts w:ascii="宋体;SimSun" w:hAnsi="宋体;SimSun" w:cs="宋体;SimSun"/>
          <w:szCs w:val="21"/>
        </w:rPr>
        <w:t>的长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深度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结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兄弟，而且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双亲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度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哈夫曼树只存在着双支结点，不存在单支结点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无向图的邻接矩阵一定是对称的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 AOV</w:t>
      </w:r>
      <w:r>
        <w:rPr>
          <w:rFonts w:ascii="宋体;SimSun" w:hAnsi="宋体;SimSun" w:cs="宋体;SimSun"/>
          <w:szCs w:val="21"/>
        </w:rPr>
        <w:t>网拓扑排序的结果是惟一的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折半查找的前提条件是，查找表中记录相应的关键字值必须有序或者部分有序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元素的序列用冒泡排法进行排序，通常需要进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趟冒泡。</w:t>
      </w:r>
      <w:r>
        <w:rPr>
          <w:rFonts w:cs="宋体;SimSun" w:ascii="宋体;SimSun" w:hAnsi="宋体;SimSun"/>
          <w:szCs w:val="21"/>
        </w:rPr>
        <w:t>(   )</w:t>
      </w:r>
      <w:r>
        <w:rPr/>
        <w:t xml:space="preserve">  </w:t>
      </w:r>
      <w:r>
        <w:rPr/>
        <w:t xml:space="preserve">                                                  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b/>
          <w:bCs/>
        </w:rPr>
        <w:t>三、综合应用及程序设计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  <w:t>1</w:t>
      </w:r>
      <w:r>
        <w:rPr/>
        <w:t>．设有一个不带头结点的单向链表，头指针为</w:t>
      </w:r>
      <w:r>
        <w:rPr/>
        <w:t>head</w:t>
      </w:r>
      <w:r>
        <w:rPr/>
        <w:t>，</w:t>
      </w:r>
      <w:r>
        <w:rPr/>
        <w:t>p</w:t>
      </w:r>
      <w:r>
        <w:rPr/>
        <w:t>、</w:t>
      </w:r>
      <w:r>
        <w:rPr/>
        <w:t>prep</w:t>
      </w:r>
      <w:r>
        <w:rPr/>
        <w:t>是指向结点类型的指针，该链表在输入信息时不慎把相邻两个结点的信息重复输入，以下程序段是在该单向链表中查找这相邻两个结点，把该结点的数据域</w:t>
      </w:r>
      <w:r>
        <w:rPr/>
        <w:t>data</w:t>
      </w:r>
      <w:r>
        <w:rPr/>
        <w:t>打印出来，并把其中之一从链表中删除，填写程序中的空格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=head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=prep-&gt;next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while</w:t>
      </w:r>
      <w:r>
        <w:rPr/>
        <w:t>(p-&gt;data!=prep-&gt;data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{</w:t>
      </w:r>
      <w:r>
        <w:rPr>
          <w:szCs w:val="22"/>
        </w:rPr>
        <w:t xml:space="preserve"> prep</w:t>
      </w:r>
      <w:r>
        <w:rPr/>
        <w:t>=p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printf</w:t>
      </w:r>
      <w:r>
        <w:rPr/>
        <w:t>(</w:t>
      </w:r>
      <w:r>
        <w:rPr/>
        <w:t>“</w:t>
      </w:r>
      <w:r>
        <w:rPr/>
        <w:t>%d</w:t>
      </w:r>
      <w:r>
        <w:rPr/>
        <w:t>”</w:t>
      </w:r>
      <w:r>
        <w:rPr/>
        <w:t>, p-&gt;data)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-&gt;next=____</w:t>
      </w:r>
      <w:r>
        <w:rPr>
          <w:rFonts w:cs="Calibri" w:ascii="Calibri" w:hAnsi="Calibri"/>
        </w:rPr>
        <w:t>②</w:t>
      </w:r>
      <w:r>
        <w:rPr/>
        <w:t>____;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 xml:space="preserve">A. </w:t>
      </w:r>
      <w:r>
        <w:rPr>
          <w:rFonts w:cs="Calibri" w:ascii="Calibri" w:hAnsi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 xml:space="preserve">p-&gt;next               B. </w:t>
      </w:r>
      <w:r>
        <w:rPr>
          <w:rFonts w:cs="Calibri" w:ascii="Calibri" w:hAnsi="Calibri"/>
        </w:rPr>
        <w:t>①</w:t>
      </w:r>
      <w:r>
        <w:rPr/>
        <w:t xml:space="preserve">prep-&gt;data 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 xml:space="preserve">C. </w:t>
      </w:r>
      <w:r>
        <w:rPr>
          <w:rFonts w:cs="Calibri" w:ascii="Calibri" w:hAnsi="Calibri"/>
        </w:rPr>
        <w:t>①</w:t>
      </w:r>
      <w:r>
        <w:rPr/>
        <w:t xml:space="preserve">p-&gt;next    </w:t>
      </w:r>
      <w:r>
        <w:rPr>
          <w:rFonts w:cs="Calibri" w:ascii="Calibri" w:hAnsi="Calibri"/>
        </w:rPr>
        <w:t>②</w:t>
      </w:r>
      <w:r>
        <w:rPr/>
        <w:t>p=p-&gt;next             D.</w:t>
      </w:r>
      <w:r>
        <w:rPr>
          <w:rFonts w:cs="Calibri" w:ascii="Calibri" w:hAnsi="Calibri"/>
        </w:rPr>
        <w:t>①</w:t>
      </w:r>
      <w:r>
        <w:rPr/>
        <w:t xml:space="preserve">p-&gt;next 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②</w:t>
      </w:r>
      <w:r>
        <w:rPr/>
        <w:t>p-&gt;data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．设</w:t>
      </w:r>
      <w:r>
        <w:rPr>
          <w:szCs w:val="22"/>
        </w:rPr>
        <w:t>SeqStack</w:t>
      </w:r>
      <w:r>
        <w:rPr>
          <w:szCs w:val="22"/>
        </w:rPr>
        <w:t>为顺序栈，</w:t>
      </w:r>
      <w:r>
        <w:rPr>
          <w:szCs w:val="21"/>
        </w:rPr>
        <w:t>写出下列程序段执行后的结果。</w:t>
      </w:r>
    </w:p>
    <w:p>
      <w:pPr>
        <w:pStyle w:val="Normal"/>
        <w:snapToGrid w:val="false"/>
        <w:spacing w:lineRule="auto" w:line="360" w:before="156" w:after="0"/>
        <w:ind w:left="210" w:firstLine="210"/>
        <w:rPr>
          <w:szCs w:val="22"/>
        </w:rPr>
      </w:pPr>
      <w:r>
        <w:rPr>
          <w:szCs w:val="22"/>
        </w:rPr>
        <w:t>SeqStack S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InitStack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3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4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5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x=Pop(S)+2*Pop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x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i,a[4]={5,8,12,15}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for (i=0;i&lt;4;i++) Push(S,a[i]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while(!StackEmpty(S)) Printf(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 xml:space="preserve">%d  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,Pop(S)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执行后的输出结果为：</w:t>
      </w:r>
      <w:r>
        <w:rPr>
          <w:szCs w:val="22"/>
        </w:rPr>
        <w:t>__________________</w:t>
      </w:r>
      <w:r>
        <w:rPr>
          <w:szCs w:val="22"/>
        </w:rPr>
        <w:t>。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15  12  8  5  13  3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3  5  8  12  13  15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15  13  12  8  5  3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 xml:space="preserve">15  12  13  3  8  5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rPr>
          <w:szCs w:val="22"/>
        </w:rPr>
      </w:pPr>
      <w:r>
        <w:rPr>
          <w:szCs w:val="22"/>
        </w:rPr>
        <w:t>3</w:t>
      </w:r>
      <w:r>
        <w:rPr/>
        <w:t>．</w:t>
      </w:r>
      <w:r>
        <w:rPr>
          <w:szCs w:val="22"/>
        </w:rPr>
        <w:t>以下程序段执行后，</w:t>
      </w:r>
      <w:r>
        <w:rPr>
          <w:szCs w:val="22"/>
        </w:rPr>
        <w:t>c</w:t>
      </w:r>
      <w:r>
        <w:rPr>
          <w:szCs w:val="22"/>
        </w:rPr>
        <w:t>的值为（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）。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char *a[5]={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1237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6789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0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int i,c=0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for(i=0;i&lt;5;i++)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if (strcmp(a[i]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)==0) c++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 xml:space="preserve">A. 2                             B. 5            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C. 0                             D. 1237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2"/>
        </w:rPr>
        <w:t>4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 xml:space="preserve">3 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作为叶结点的权，构造一棵哈夫曼树是如下哪个图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58" w:leader="none"/>
        </w:tabs>
        <w:snapToGrid w:val="false"/>
        <w:spacing w:lineRule="auto" w:line="360" w:before="156" w:after="15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23495</wp:posOffset>
                </wp:positionV>
                <wp:extent cx="2012315" cy="1888490"/>
                <wp:effectExtent l="5080" t="5080" r="5715" b="5715"/>
                <wp:wrapNone/>
                <wp:docPr id="1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888560"/>
                          <a:chOff x="0" y="0"/>
                          <a:chExt cx="2012400" cy="1888560"/>
                        </a:xfrm>
                      </wpg:grpSpPr>
                      <wpg:grpSp>
                        <wpg:cNvGrpSpPr/>
                        <wpg:grpSpPr>
                          <a:xfrm>
                            <a:off x="47628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700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56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936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60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100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96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92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1876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040" y="54216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8.2pt;margin-top:1.85pt;width:158.45pt;height:148.7pt" coordorigin="4764,37" coordsize="3169,2974">
                <v:group id="shape_0" alt="组合 383" style="position:absolute;left:5514;top:37;width:2027;height:1594">
                  <v:line id="shape_0" from="5799,891" to="5967,1173" ID="直线 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891" to="6435,1173" ID="直线 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86" style="position:absolute;left:5514;top:37;width:2027;height:1594">
                    <v:oval id="shape_0" ID="椭圆 387" fillcolor="white" stroked="t" o:allowincell="f" style="position:absolute;left:5514;top:116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8" fillcolor="white" stroked="t" o:allowincell="f" style="position:absolute;left:6248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9" fillcolor="white" stroked="t" o:allowincell="f" style="position:absolute;left:6773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0" fillcolor="white" stroked="t" o:allowincell="f" style="position:absolute;left:6503;top:3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1" fillcolor="white" stroked="t" o:allowincell="f" style="position:absolute;left:7088;top:5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2" fillcolor="white" stroked="t" o:allowincell="f" style="position:absolute;left:5888;top:5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80,351" to="6505,577" ID="直线 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7,351" to="7182,577" ID="直线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906" to="7227,1188" ID="直线 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96" style="position:absolute;left:5139;top:1581;width:1190;height:741">
                  <v:line id="shape_0" from="5426,1581" to="5595,1863" ID="直线 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581" to="6062,1863" ID="直线 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399" fillcolor="white" stroked="t" o:allowincell="f" style="position:absolute;left:5139;top:185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0" fillcolor="white" stroked="t" o:allowincell="f" style="position:absolute;left:5874;top:186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1" style="position:absolute;left:4764;top:2271;width:1188;height:740">
                  <v:line id="shape_0" from="5051,2271" to="5220,2553" ID="直线 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2271" to="5687,2553" ID="直线 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4" fillcolor="white" stroked="t" o:allowincell="f" style="position:absolute;left:4764;top:254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5" fillcolor="white" stroked="t" o:allowincell="f" style="position:absolute;left:5499;top:2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6" style="position:absolute;left:7479;top:891;width:454;height:741">
                  <v:line id="shape_0" from="7498,891" to="7667,1173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8" fillcolor="white" stroked="t" o:allowincell="f" style="position:absolute;left:7479;top:1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28270</wp:posOffset>
                </wp:positionV>
                <wp:extent cx="1782445" cy="1459865"/>
                <wp:effectExtent l="5715" t="5080" r="5080" b="5715"/>
                <wp:wrapNone/>
                <wp:docPr id="2" name="组合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459800"/>
                          <a:chOff x="0" y="0"/>
                          <a:chExt cx="1782360" cy="1459800"/>
                        </a:xfrm>
                      </wpg:grpSpPr>
                      <wpg:grpSp>
                        <wpg:cNvGrpSpPr/>
                        <wpg:grpSpPr>
                          <a:xfrm>
                            <a:off x="237600" y="0"/>
                            <a:ext cx="128664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72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664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8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864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24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48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028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32800"/>
                            <a:ext cx="178236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560" y="45720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7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748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8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94720" y="0"/>
                              <a:ext cx="28764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25.2pt;margin-top:10.1pt;width:140.35pt;height:114.9pt" coordorigin="504,202" coordsize="2807,2298">
                <v:group id="shape_0" alt="组合 355" style="position:absolute;left:878;top:202;width:2026;height:1594">
                  <v:line id="shape_0" from="1163,1056" to="1331,1338" ID="直线 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1,1056" to="1799,1338" ID="直线 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58" style="position:absolute;left:878;top:202;width:2026;height:1594">
                    <v:oval id="shape_0" ID="椭圆 359" fillcolor="white" stroked="t" o:allowincell="f" style="position:absolute;left:87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0" fillcolor="white" stroked="t" o:allowincell="f" style="position:absolute;left:1612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1" fillcolor="white" stroked="t" o:allowincell="f" style="position:absolute;left:2136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2" fillcolor="white" stroked="t" o:allowincell="f" style="position:absolute;left:1867;top:2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3" fillcolor="white" stroked="t" o:allowincell="f" style="position:absolute;left:2451;top:68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4" fillcolor="white" stroked="t" o:allowincell="f" style="position:absolute;left:1252;top:66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44,516" to="1869,742" ID="直线 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0,516" to="2545,742" ID="直线 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2,1071" to="2590,1353" ID="直线 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68" style="position:absolute;left:504;top:1041;width:2807;height:1459">
                  <v:group id="shape_0" alt="组合 369" style="position:absolute;left:1763;top:1761;width:1187;height:739">
                    <v:line id="shape_0" from="2048,1761" to="2216,2043" ID="直线 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6,1761" to="2684,2043" ID="直线 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2" fillcolor="white" stroked="t" o:allowincell="f" style="position:absolute;left:1763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3" fillcolor="white" stroked="t" o:allowincell="f" style="position:absolute;left:2497;top:204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4" style="position:absolute;left:504;top:1746;width:1187;height:741">
                    <v:line id="shape_0" from="789,1746" to="957,2028" ID="直线 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746" to="1425,2028" ID="直线 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7" fillcolor="white" stroked="t" o:allowincell="f" style="position:absolute;left:504;top:20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8" fillcolor="white" stroked="t" o:allowincell="f" style="position:absolute;left:1238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9" style="position:absolute;left:2858;top:1041;width:453;height:739">
                    <v:line id="shape_0" from="2876,1041" to="3044,1323" ID="直线 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81" fillcolor="white" stroked="t" o:allowincell="f" style="position:absolute;left:285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t>B.</w:t>
      </w:r>
      <w:r>
        <w:rPr>
          <w:szCs w:val="21"/>
        </w:rPr>
        <w:tab/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229870</wp:posOffset>
                </wp:positionV>
                <wp:extent cx="2002790" cy="2326640"/>
                <wp:effectExtent l="5080" t="5080" r="5715" b="5715"/>
                <wp:wrapNone/>
                <wp:docPr id="3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2326680"/>
                          <a:chOff x="0" y="0"/>
                          <a:chExt cx="2002680" cy="2326680"/>
                        </a:xfrm>
                      </wpg:grpSpPr>
                      <wpg:grpSp>
                        <wpg:cNvGrpSpPr/>
                        <wpg:grpSpPr>
                          <a:xfrm>
                            <a:off x="1181160" y="55188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568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14187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4240" y="5421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142812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2560" y="295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09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49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3.7pt;margin-top:18.1pt;width:157.7pt;height:183.2pt" coordorigin="474,362" coordsize="3154,3664">
                <v:group id="shape_0" alt="组合 410" style="position:absolute;left:2334;top:1231;width:454;height:739">
                  <v:line id="shape_0" from="2353,1231" to="2522,1513" ID="直线 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2" fillcolor="white" stroked="t" o:allowincell="f" style="position:absolute;left:2334;top:151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3" style="position:absolute;left:474;top:3286;width:1188;height:739">
                  <v:line id="shape_0" from="761,3286" to="930,3568" ID="直线 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3286" to="1397,3568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6" fillcolor="white" stroked="t" o:allowincell="f" style="position:absolute;left:474;top:3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17" fillcolor="white" stroked="t" o:allowincell="f" style="position:absolute;left:1209;top:357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8" style="position:absolute;left:849;top:2597;width:457;height:725">
                  <v:oval id="shape_0" ID="椭圆 419" fillcolor="white" stroked="t" o:allowincell="f" style="position:absolute;left:849;top:2868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6,2597" to="1305,2879" ID="直线 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21" style="position:absolute;left:1224;top:1906;width:1189;height:741">
                  <v:line id="shape_0" from="1511,1906" to="1680,2188" ID="直线 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1906" to="2147,2188" ID="直线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4" fillcolor="white" stroked="t" o:allowincell="f" style="position:absolute;left:1224;top:2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25" fillcolor="white" stroked="t" o:allowincell="f" style="position:absolute;left:1959;top:219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6" style="position:absolute;left:1599;top:1216;width:456;height:725">
                  <v:line id="shape_0" from="1886,1216" to="2055,1498" ID="直线 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8" fillcolor="white" stroked="t" o:allowincell="f" style="position:absolute;left:1599;top:148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9" style="position:absolute;left:1554;top:2611;width:454;height:740">
                  <v:line id="shape_0" from="1573,2611" to="1742,2893" ID="直线 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31" fillcolor="white" stroked="t" o:allowincell="f" style="position:absolute;left:1554;top:289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椭圆 432" fillcolor="white" stroked="t" o:allowincell="f" style="position:absolute;left:1974;top:82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65,676" to="2591,902" ID="直线 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3,676" to="3269,902" ID="直线 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435" fillcolor="white" stroked="t" o:allowincell="f" style="position:absolute;left:3174;top:84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36" fillcolor="white" stroked="t" o:allowincell="f" style="position:absolute;left:2589;top:36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0365</wp:posOffset>
                </wp:positionH>
                <wp:positionV relativeFrom="paragraph">
                  <wp:posOffset>100965</wp:posOffset>
                </wp:positionV>
                <wp:extent cx="2163445" cy="1248410"/>
                <wp:effectExtent l="5715" t="5715" r="5080" b="5080"/>
                <wp:wrapNone/>
                <wp:docPr id="4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248480"/>
                          <a:chOff x="0" y="0"/>
                          <a:chExt cx="2163600" cy="1248480"/>
                        </a:xfrm>
                      </wpg:grpSpPr>
                      <wps:wsp>
                        <wps:cNvSpPr/>
                        <wps:spPr>
                          <a:xfrm flipH="1">
                            <a:off x="1486080" y="427320"/>
                            <a:ext cx="1072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600" cy="1248480"/>
                          </a:xfrm>
                        </wpg:grpSpPr>
                        <wps:wsp>
                          <wps:cNvSpPr/>
                          <wps:spPr>
                            <a:xfrm>
                              <a:off x="990000" y="5230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680" y="4852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3840" y="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1960" y="1994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6920" y="1706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4200" y="16056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7028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398880"/>
                              <a:ext cx="13896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132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072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1400" y="77976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08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15160" y="39888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41796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7" style="position:absolute;margin-left:229.95pt;margin-top:7.95pt;width:170.35pt;height:98.3pt" coordorigin="4599,159" coordsize="3407,1966">
                <v:line id="shape_0" from="6939,832" to="7107,1113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39" style="position:absolute;left:4599;top:159;width:3407;height:1966">
                  <v:oval id="shape_0" ID="椭圆 440" fillcolor="white" stroked="t" o:allowincell="f" style="position:absolute;left:6158;top:982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1" fillcolor="white" stroked="t" o:allowincell="f" style="position:absolute;left:5003;top:92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2" fillcolor="white" stroked="t" o:allowincell="f" style="position:absolute;left:755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3" fillcolor="white" stroked="t" o:allowincell="f" style="position:absolute;left:6353;top:159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4" fillcolor="white" stroked="t" o:allowincell="f" style="position:absolute;left:7043;top:47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5" fillcolor="white" stroked="t" o:allowincell="f" style="position:absolute;left:5618;top:427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70,412" to="6351,580" ID="直线 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7,427" to="7088,595" ID="直线 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787" to="7703,1053" ID="直线 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49" style="position:absolute;left:4599;top:1342;width:1187;height:738">
                    <v:line id="shape_0" from="4884,1342" to="5052,1623" ID="直线 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2,1342" to="5520,1623" ID="直线 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2" fillcolor="white" stroked="t" o:allowincell="f" style="position:absolute;left:4599;top:161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3" fillcolor="white" stroked="t" o:allowincell="f" style="position:absolute;left:5333;top:162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454" style="position:absolute;left:5798;top:1387;width:1187;height:739">
                    <v:line id="shape_0" from="6083,1387" to="6251,1668" ID="直线 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1,1387" to="6719,1668" ID="直线 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7" fillcolor="white" stroked="t" o:allowincell="f" style="position:absolute;left:5798;top:165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8" fillcolor="white" stroked="t" o:allowincell="f" style="position:absolute;left:6532;top:167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410,787" to="5635,1012" ID="直线 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817" to="6222,1042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61" fillcolor="white" stroked="t" o:allowincell="f" style="position:absolute;left:662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                                     D.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  <w:t>5</w:t>
      </w:r>
      <w:r>
        <w:rPr/>
        <w:t>．</w:t>
      </w:r>
      <w:r>
        <w:rPr>
          <w:szCs w:val="22"/>
        </w:rPr>
        <w:t>以下直接插入排序算法对存放在</w:t>
      </w:r>
      <w:r>
        <w:rPr>
          <w:szCs w:val="22"/>
        </w:rPr>
        <w:t>a[0],a[1],···,a[n-1]</w:t>
      </w:r>
      <w:r>
        <w:rPr>
          <w:szCs w:val="22"/>
        </w:rPr>
        <w:t>中，长度为</w:t>
      </w:r>
      <w:r>
        <w:rPr>
          <w:szCs w:val="22"/>
        </w:rPr>
        <w:t>n</w:t>
      </w:r>
      <w:r>
        <w:rPr>
          <w:szCs w:val="22"/>
        </w:rPr>
        <w:t>的记录序列按关键字</w:t>
      </w:r>
      <w:r>
        <w:rPr>
          <w:szCs w:val="22"/>
        </w:rPr>
        <w:t>key</w:t>
      </w:r>
      <w:r>
        <w:rPr>
          <w:szCs w:val="22"/>
        </w:rPr>
        <w:t>由小到大排序，</w:t>
      </w:r>
      <w:r>
        <w:rPr>
          <w:szCs w:val="21"/>
        </w:rPr>
        <w:t>完成程序中空格部分</w:t>
      </w:r>
      <w:r>
        <w:rPr>
          <w:szCs w:val="22"/>
        </w:rPr>
        <w:t>。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void disort (NODE a[ ], int n)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{ int  i,j;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NODE temp;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for (i=1;i&lt;n;i++)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{ temp=a[i]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j=i-1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while ( j&gt;=0&amp;&amp;temp.key&lt;a[j].key)</w:t>
      </w:r>
    </w:p>
    <w:p>
      <w:pPr>
        <w:pStyle w:val="Normal"/>
        <w:ind w:firstLine="853"/>
        <w:rPr>
          <w:szCs w:val="22"/>
        </w:rPr>
      </w:pPr>
      <w:r>
        <w:rPr>
          <w:szCs w:val="22"/>
        </w:rPr>
        <w:t>{ a[j+1]=a[j];</w:t>
      </w:r>
    </w:p>
    <w:p>
      <w:pPr>
        <w:pStyle w:val="Normal"/>
        <w:ind w:firstLine="1060"/>
        <w:rPr>
          <w:szCs w:val="22"/>
        </w:rPr>
      </w:pPr>
      <w:r>
        <w:rPr>
          <w:szCs w:val="22"/>
        </w:rPr>
        <w:t>_______;</w:t>
      </w:r>
    </w:p>
    <w:p>
      <w:pPr>
        <w:pStyle w:val="Normal"/>
        <w:ind w:firstLine="840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a[j+1]=temp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A. j++                            B. i++</w:t>
      </w:r>
    </w:p>
    <w:p>
      <w:pPr>
        <w:pStyle w:val="Normal"/>
        <w:ind w:firstLine="435"/>
        <w:rPr>
          <w:rFonts w:eastAsia="黑体;SimHei"/>
          <w:sz w:val="30"/>
        </w:rPr>
      </w:pPr>
      <w:r>
        <w:rPr>
          <w:szCs w:val="22"/>
        </w:rPr>
        <w:t>C. j--                             D. i--</w:t>
      </w:r>
      <w:r>
        <w:br w:type="page"/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答案及评分标准</w:t>
      </w:r>
    </w:p>
    <w:p>
      <w:pPr>
        <w:pStyle w:val="Normal"/>
        <w:jc w:val="center"/>
        <w:rPr/>
      </w:pPr>
      <w:r>
        <w:rPr/>
        <w:t>（供参考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一、单项选择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D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10.C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t xml:space="preserve">11. B    12.C    13. A     14.B    15.D  </w:t>
      </w:r>
    </w:p>
    <w:p>
      <w:pPr>
        <w:pStyle w:val="Normal"/>
        <w:ind w:left="210" w:firstLine="422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rFonts w:ascii="宋体;SimSun" w:hAnsi="宋体;SimSun" w:cs="宋体;SimSun"/>
          <w:b/>
        </w:rPr>
        <w:t>二、</w:t>
      </w:r>
      <w:r>
        <w:rPr>
          <w:b/>
          <w:bCs/>
        </w:rPr>
        <w:t>判断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3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5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9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2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3. ×   14.×   15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105" w:firstLine="3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三、程序选择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rFonts w:ascii="Calibri" w:hAnsi="Calibri" w:cs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15  12  8  5  13  3</w:t>
      </w:r>
    </w:p>
    <w:p>
      <w:pPr>
        <w:pStyle w:val="Normal"/>
        <w:ind w:left="420" w:hanging="0"/>
        <w:rPr/>
      </w:pPr>
      <w:r>
        <w:rPr>
          <w:szCs w:val="22"/>
        </w:rPr>
        <w:t>3</w:t>
      </w:r>
      <w:r>
        <w:rPr/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2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4</w:t>
      </w:r>
      <w:r>
        <w:rPr>
          <w:szCs w:val="22"/>
        </w:rPr>
        <w:t>．</w:t>
      </w:r>
      <w:r>
        <w:rPr>
          <w:szCs w:val="22"/>
        </w:rPr>
        <w:t>B.</w:t>
      </w:r>
    </w:p>
    <w:p>
      <w:pPr>
        <w:pStyle w:val="Normal"/>
        <w:ind w:firstLine="10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5</w:t>
      </w:r>
      <w:r>
        <w:rPr>
          <w:szCs w:val="22"/>
        </w:rPr>
        <w:t>．</w:t>
      </w:r>
      <w:r>
        <w:rPr>
          <w:szCs w:val="22"/>
        </w:rPr>
        <w:t xml:space="preserve">C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j-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  <w:t>数据结构（</w:t>
    </w:r>
    <w:r>
      <w:rPr/>
      <w:t>A</w:t>
    </w:r>
    <w:r>
      <w:rPr/>
      <w:t>）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/>
    <w:rPr>
      <w:rFonts w:ascii="宋体;SimSun" w:hAnsi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LIWS</dc:creator>
  <dc:description/>
  <cp:keywords/>
  <dc:language>en-US</dc:language>
  <cp:lastModifiedBy>USER</cp:lastModifiedBy>
  <cp:lastPrinted>2017-03-14T10:01:00Z</cp:lastPrinted>
  <dcterms:modified xsi:type="dcterms:W3CDTF">2021-11-09T07:31:00Z</dcterms:modified>
  <cp:revision>3</cp:revision>
  <dc:subject/>
  <dc:title>北京交通大学清河职业技术学院 2014 年 春  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