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592470352"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1820461085"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1894739540"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1110277553"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820290604"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549125288"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630952130"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142696445"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1647518177"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829367099"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1943592016"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264553910"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043287174"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158262597"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1310463524"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1718764800"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68975254"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1562464520"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1466115320"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1819867047"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207571737"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135481926"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009440052"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574233355"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485263974"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744075527"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428634786"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1411463370"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371235441"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554351780"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565351439"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1614133598"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718141880"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013906672"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858597405"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262349327"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484126313"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239206816"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230720215"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744375021"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800824559"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34070176"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527832652"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679336625"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1492584785"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11006448"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214123362"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546368683"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48466856"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1695161952"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1775499780"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325419974"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654236392"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487316643"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679702941"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501493391"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01516808"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005542361"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761824846"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1059523818"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157078377"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649412633"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102281007"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1012191250"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861060246"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751256527"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292538723"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1191922306"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951025339"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2037575783"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496567917"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616597191"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685556799"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459218615"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234959237"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856080281"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835746237"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382595936"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558146907"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555535306"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361747758"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1881110436"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654727766"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1518525516"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697767381"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459071621"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42894001"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693309145"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457139590"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2072397588"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1767859382"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1225827895"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1941316450"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817109126"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1503240808"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293974125"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717752897"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1585442812"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2029756687"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1874248753"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