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857217249"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252125547"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2095075133"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461411051"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890764691"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846908798"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529511525"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888554581"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576375903"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162994511"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807100844"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1151245339"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2043171928"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001844197"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572159602"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342052835"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559754463"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211654570"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369575168"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220109434"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864631552"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662137100"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52661378"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840458966"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961143423"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572865135"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440842274"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547998830"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826153129"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2140761381"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684784927"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62616606"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350891013"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810276078"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828307257"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650780711"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751665648"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577771615"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274070491"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218589724"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624867129"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87338125"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894613203"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561983266"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234970164"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638672853"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625657349"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385174849"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248152552"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672706069"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483558496"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957972329"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502781578"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096555529"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527414684"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2051446532"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497798281"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293366980"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33668080"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811365622"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521507391"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098778411"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654818959"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855404376"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680903169"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365151607"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441454019"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625511117"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87529532"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804495420"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859860950"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937602238"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775799326"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86733019"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871484765"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98307204"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42309388"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237004353"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286987840"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353477446"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550326393"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429571643"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972132888"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858168031"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788545446"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2060356993"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956129693"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256450940"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405484988"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204322279"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907191897"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212276115"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231221942"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954954676"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01111695"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2091863596"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137630508"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060594180"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337692876"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896987579"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