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798742509"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29672705"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982395452"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146022474"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201455461"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970052695"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401234972"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440207969"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263346557"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95502013"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088953564"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502725113"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528162896"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45687833"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42824995"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893167360"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87906328"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2052172780"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574380003"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1474872050"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218220069"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007320771"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632203844"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081647499"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1316751547"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1310832368"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769309977"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432250696"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1575657368"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382046414"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376951933"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443019280"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026653452"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202106666"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327213216"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206991635"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999661463"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123491872"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588285795"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646986696"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95953962"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544247891"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274500061"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174454896"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1667045396"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742981737"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516142276"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2022425722"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218134528"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446922726"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990953788"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345863585"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570008849"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249813238"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642606081"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947837640"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760029713"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216505195"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687806551"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152567802"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539683022"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266674339"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768415533"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79462380"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967814420"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534478591"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663623883"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418040603"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984727353"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163748136"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143651385"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484466032"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44616771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496692458"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368428825"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507653588"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1686353507"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635345556"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839704831"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520914548"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43853330"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577073239"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1893212431"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28624215"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8522692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1918304159"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1165327534"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717665436"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448781574"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529747018"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470265620"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5128400"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896407624"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773071714"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653781453"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536334007"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1430282167"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1385671550"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1095336981"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348171616"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