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法理学难点问题解答</w:t>
      </w:r>
    </w:p>
    <w:p>
      <w:pPr>
        <w:pStyle w:val="Normal"/>
        <w:rPr/>
      </w:pPr>
      <w:r>
        <w:rPr/>
        <w:t>问：法律关系是一个很重要的法学概念，请详细解释什么是法律关系。</w:t>
      </w:r>
    </w:p>
    <w:p>
      <w:pPr>
        <w:pStyle w:val="Normal"/>
        <w:rPr/>
      </w:pPr>
      <w:r>
        <w:rPr/>
      </w:r>
    </w:p>
    <w:p>
      <w:pPr>
        <w:pStyle w:val="Normal"/>
        <w:rPr/>
      </w:pPr>
      <w:r>
        <w:rPr/>
        <w:t>　　答：按照孙国华老师的观点，我们可以从以下一方面理解法律关系。</w:t>
      </w:r>
    </w:p>
    <w:p>
      <w:pPr>
        <w:pStyle w:val="Normal"/>
        <w:rPr/>
      </w:pPr>
      <w:r>
        <w:rPr/>
      </w:r>
    </w:p>
    <w:p>
      <w:pPr>
        <w:pStyle w:val="Normal"/>
        <w:rPr/>
      </w:pPr>
      <w:r>
        <w:rPr/>
        <w:t>　　（一）法律关系是一种特殊的社会关系</w:t>
      </w:r>
    </w:p>
    <w:p>
      <w:pPr>
        <w:pStyle w:val="Normal"/>
        <w:rPr/>
      </w:pPr>
      <w:r>
        <w:rPr/>
      </w:r>
    </w:p>
    <w:p>
      <w:pPr>
        <w:pStyle w:val="Normal"/>
        <w:rPr/>
      </w:pPr>
      <w:r>
        <w:rPr/>
        <w:t>　　法律关系是根据法律规范产生的，以主体之间的权利和义务关系的形式表现出来的特殊的社会关系。</w:t>
      </w:r>
    </w:p>
    <w:p>
      <w:pPr>
        <w:pStyle w:val="Normal"/>
        <w:rPr/>
      </w:pPr>
      <w:r>
        <w:rPr/>
      </w:r>
    </w:p>
    <w:p>
      <w:pPr>
        <w:pStyle w:val="Normal"/>
        <w:rPr/>
      </w:pPr>
      <w:r>
        <w:rPr/>
        <w:t>　　社会关系是人们在相互交往的过程中所形成的人与人之间的联系，它不同于人与自然之间的关系，不同于人与物之间的联系。当然，在人类社会中人与人之间的关系于人与物之间的关系是交织在一起的，不能正确处理好人与物的关系就会直接影响到人与人之间关系的协调，反之亦然。法律关系属于社会关系，其含义首先在于它是人与人之间的关系，而不是人与物之间的关系，但他又要受到人与物之间关系的制约。比如，国家根据有关法律对稀有动物如大熊猫的保护，这里所存在的法律关系并不是国家与大熊猫之间的关系，而是不同的主管部门，如行政管理部门、财政部门</w:t>
      </w:r>
      <w:r>
        <w:rPr/>
        <w:t>]</w:t>
      </w:r>
      <w:r>
        <w:rPr/>
        <w:t>环境保护部门等等之间围绕对大熊猫的保护所结成的关系，是代表国家的各个主管部门和其他主体如公民、社会组织之间关系的制约，国家对大熊猫的保护必须遵循大熊猫的生长规律，否则，“保护”就会成为一句空话。法律关系，特别是涉及到保护自然资源和有关劳动工具使用等方面的法律关系，都要受到自然规律本身的制约。但这丝毫不意味着法律关系不是人与人之间的关系，而是人与物之间的关系。人们之间建立的法律关系要遵循自然规律，也丝毫不意味着法律关系就是自然规律本身。法律关系作为一种社会关系是以人的意志为转移的，他对自然规律，对事物的法的本质可能反映得很好，也可能反映得不好。</w:t>
      </w:r>
    </w:p>
    <w:p>
      <w:pPr>
        <w:pStyle w:val="Normal"/>
        <w:rPr/>
      </w:pPr>
      <w:r>
        <w:rPr/>
      </w:r>
    </w:p>
    <w:p>
      <w:pPr>
        <w:pStyle w:val="Normal"/>
        <w:rPr/>
      </w:pPr>
      <w:r>
        <w:rPr/>
        <w:t>　　法律关系属于社会关系。马恩认为，人类社会与自然界的一个最大区别就在于，“在社会历史领域内进行活动的，全是具有意识的，经过思虑或凭激情行动的、追求某种目的的人；任何事情的发生都不是没有自觉的意图，没有预期的目的的。”也就是说，人们在社会中进行活动，建立某种社会关系，都是有意识、有目的的。如买主与卖主之间的讨价还价，国家打击走私活动，提倡尊重知识尊重人才，主张宗教信仰自由等等。法律关系像其他社会关系一样也是人们有目的、有意识建立的。这是由于：（</w:t>
      </w:r>
      <w:r>
        <w:rPr/>
        <w:t>1</w:t>
      </w:r>
      <w:r>
        <w:rPr/>
        <w:t>）法律关系是根据法律规范建立的，而法律规范又使统治阶级的国家意志的体现；（</w:t>
      </w:r>
      <w:r>
        <w:rPr/>
        <w:t>2</w:t>
      </w:r>
      <w:r>
        <w:rPr/>
        <w:t>）法律关系参加者的意志对于法律关系的建立和实现也有着重要作用。有的法律关系的建立要根据法律关系参加者各方面的意志，如合同法律关系的建立，除了要由法律的一般规定外，签订合同的各方还需要意思表示一致，不能把一方的意志强加给另一方；有的法律关系的建立只需法律关系参加者一方的意志即可成立，如行政法律关系，上级机关按照法律规定发布命令，不管下级机关是否同意，该法律关系即成立；还有的法律关系的产生可以不通过人的意志，而是由于某种不以人的意志为转移的事件，如出生、死亡、自然灾害等，例如，火灾在保险公司与受害者之间产生的法律关系，虽然该关系的产生不以他们的意志为转移，但它的实现，保险公司赔偿损失，受害者接受赔偿，仍然需要通过他们的意志。因此，无论法律关系是怎样产生的，是否通过其参加者的意志，它们的实现都要通过人的意志，法律关系是一种以人的意志为转移的社会关系。</w:t>
      </w:r>
    </w:p>
    <w:p>
      <w:pPr>
        <w:pStyle w:val="Normal"/>
        <w:rPr/>
      </w:pPr>
      <w:r>
        <w:rPr/>
      </w:r>
    </w:p>
    <w:p>
      <w:pPr>
        <w:pStyle w:val="Normal"/>
        <w:rPr/>
      </w:pPr>
      <w:r>
        <w:rPr/>
        <w:t>　　在法律关系产生或实现的过程中，国家意志和法律关系参加者的意志是相互作用的。一方面，法律关系参加者的意志必须符合国家意志，否则该关系便得不到国家的确认和保护，法律关系不可能建立起来，在这种意义上，国家意志对于法律关系的产生或实现起着主导作用；另一方面，体现在法律规范中的国家意志，只有通过法律关系参加者的意志才能得到实现，否则法律规范所规定的权利与义务就只能是哟中抽象的可能性和必要性，不能变为现实，在这种意义上，法律关系参加者的意志对于法律规范中所体现的国家意志的实现又是必不可少的中介。</w:t>
      </w:r>
    </w:p>
    <w:p>
      <w:pPr>
        <w:pStyle w:val="Normal"/>
        <w:rPr/>
      </w:pPr>
      <w:r>
        <w:rPr/>
      </w:r>
    </w:p>
    <w:p>
      <w:pPr>
        <w:pStyle w:val="Normal"/>
        <w:rPr/>
      </w:pPr>
      <w:r>
        <w:rPr/>
        <w:t>　　法律关系是人们有意识、有目的结成的社会关系，但它又是建立在不以人的意志为转移的客观规律的基础山的。如上所述，在社会领域不同于自然界，人们都是有意识、有目的的进行活动的。但人们预期的目的往往是彼此冲突、互相矛盾的，而无数个别愿望和个别行为发生冲突的结果，“在历史领域内造成了一种同没有意识的自然界中占统治地位的状况完全相似的状况。”就是说，行为的目的是预期的，但却受到不以人的意志为转移的客观规律的支配。为了说明人们的意识、有目的的形式表现出来的社会关系和隐藏在其后的，不以人的意志为转移的客观规律之间的关系，列宁把前者称为：“思想社会关系”，而把后者称为“物质社会关系”。应该指出，任何社会关系，不论是发生在政治领域和思想文化领域，还是发生在经济领域，都是以人的意志、有目的的活动表现出来的。如买主与卖主之间的讨价还价，虽然发生在经济领域，但它也是一种它们之间的有意识的、有目的的活动。列宁说的“物质社会关系”并不是指发生在经济领域的关系，而是指在各个领域中所发生的各种个别关系背后的不以人的意志为转移的客观规律，即一种表现为重复性和常规性的关系。而列宁所说的“思想社会关系”也不是仅指发生在思想领域的关系，无论发生在任何领域的社会关系都由其以人的意志为转移的一面，也有其不以人的意志为转移的一面。法律关系也是这样，既有其法律形式的一面，又有其不以法律形式为转移的，并决定着法律形式的物质内容的一面。不能仅仅看到法律关系的意志形式，而看不到其背后的物质关系。马克思坚决反对把法律关系看作是没有实际内容的空洞外壳的法律幻想，他指出：“法学家们的这种幻想说明，在法学家们以及任何法典看来，各个个人之间的关系，例如缔结契约这类事情，一般是纯粹偶然的现象，这些关系被他们看作有可以随意建立或不建立的关系，他们的内容完全取决于缔约双方的个人意愿。每当工业和商业的发展创造出新的交往形式，例如保险公西等等的时候，发便不得不承认他们是获得财产的新方式。”因此，法律关系作为一种特殊的社会关系，必然既包含着其法律形式方面，又包含着其社会内容方面，既有以人的意志为转移的思想关系的属性，又有收不以人的意志为转移的客观规律—物质关系所制约的属性。法律关系受物质关系的制约，但这丝毫不意味着法律关系就是不以人的意志为转移的物质关系，这正像法律关系受到自然规律制约，但不能把它看作是人与物的关系，看作是自认规律本身一样。</w:t>
      </w:r>
    </w:p>
    <w:p>
      <w:pPr>
        <w:pStyle w:val="Normal"/>
        <w:rPr/>
      </w:pPr>
      <w:r>
        <w:rPr/>
      </w:r>
    </w:p>
    <w:p>
      <w:pPr>
        <w:pStyle w:val="Normal"/>
        <w:rPr/>
      </w:pPr>
      <w:r>
        <w:rPr/>
        <w:t>　　在许多法需著作中，有时人们把法律关系不是理解为法律形式与社会内容的统一，而是仅仅把它理解为社会关系的法律形式，即主体之间法律上的权利与义务关系。这种理解在抽象意义上，即把形式与内容分别考察的意义是真确的；但从具体意义上，即把形式与内容看作是相互联系的整体的意义上则是片面的。任何具体的社会关系都有其意志形式和物质内容。对法律关系概念的不同理解，经直接影响到对法律关系内容与客体的认识。</w:t>
      </w:r>
    </w:p>
    <w:p>
      <w:pPr>
        <w:pStyle w:val="Normal"/>
        <w:rPr/>
      </w:pPr>
      <w:r>
        <w:rPr/>
      </w:r>
    </w:p>
    <w:p>
      <w:pPr>
        <w:pStyle w:val="Normal"/>
        <w:rPr/>
      </w:pPr>
      <w:r>
        <w:rPr/>
        <w:t>　　（二）法律关系是根据法律规范建立的关系</w:t>
      </w:r>
    </w:p>
    <w:p>
      <w:pPr>
        <w:pStyle w:val="Normal"/>
        <w:rPr/>
      </w:pPr>
      <w:r>
        <w:rPr/>
      </w:r>
    </w:p>
    <w:p>
      <w:pPr>
        <w:pStyle w:val="Normal"/>
        <w:rPr/>
      </w:pPr>
      <w:r>
        <w:rPr/>
        <w:t>　　与法律规范的联系构成了法律关系不同于其他社会关系的特点，决定了它具有法所具有的重要属性，如国家意志性、国家强制性。法律关系是主体之间的联系，同时也是主体与国家之间的联系；国家支持、保证主体权利的行使保证义务的承担，法律关系参加者任何一方如果不履行自己所应尽的义务，都要受到法律的制裁。因此，法律关系参加者实现自己权利的行为，同时也是国家实现法律的行为。</w:t>
      </w:r>
    </w:p>
    <w:p>
      <w:pPr>
        <w:pStyle w:val="Normal"/>
        <w:rPr/>
      </w:pPr>
      <w:r>
        <w:rPr/>
      </w:r>
    </w:p>
    <w:p>
      <w:pPr>
        <w:pStyle w:val="Normal"/>
        <w:rPr/>
      </w:pPr>
      <w:r>
        <w:rPr/>
        <w:t>　　法律关系是由法学派生出来的现象，一般来讲，法律规范是法律关系产生的前提；如果没有相应的法律规范的存在，就不可能产生法律关系。有些社会关系领域，比如友谊关系、爱情关系、政党、社会团体的内部关系等等，一般不由法律调整，不存在相应的法律规定，所以也就不存在法律关系。还有些社会关系领域，虽然应该得到法律调整，但由于种种原因还没有形成法律规范，法律调整缺乏法律根据，因此也不能产生法律关系。有时在有些社会关系领域，虽然没有正式的法律规定，但是却得到国家事实上的确认和保护，虽然没有正式的法律规定，但是取得到国家事实上的确认和保护，或得到习惯法的调整。在这种情况下，法律关系的产生有法律规定存在，只不过法律规范不是以国家正式颁布的规范性文件而是以其他形式的法律渊源表现出来。，马克思在《资本论》中论述商品关系时曾指出：“这种具有契约形式的（不管这种契约是不是用法律固定下来）法权关系，是一种反映着经济关系的意志关系”。这句话，除了说明经济关系及其契约形式构成了法律关系（法权关系）的两个方面之外，还告诉我们法律关系存在着两种不同的形式，一种是以法律形式即成文法形式固定下来的，另一种是没有用法律形式但却作为社会习惯得到国家事实上的确认和保护。在一般情况下，挤在一个国家的法律体系比较完备的情况下，法律关系的建立可以在国家正式颁布的法律规范中找到根据；但在特殊情况下，比如在一个刚刚建立立法的体系的国家，对有些问题还没有来得及作出正式法律规定时，或者当社会关系发生较大的变动，按照原有法律规范调整社会关系会出现明显不公，还来不及对原有法律规范进行相应的修改时，具体法律关系的建立往往不是根据国家正式颁布的法律规范，而是采取国家在实际上加以确认和保护的形式，又是直接根据法院的判决，又是直接来自国家的个别性法令。随着对这些个别案件、个别问题处理的积累，形成了经验，作后上升为国家正式颁布的具有普遍约束力的规范性法律文件。这种一般的规范有成为以后处理同类具体问题、建立相应法律关系的前提。在上述特殊情况下，似乎是法律关系产生在法律规范之前。实际上，无论在何种情况下，法律规范都是法律关系产生的前提，只不过法律规范的表现形式不同而已。</w:t>
      </w:r>
    </w:p>
    <w:p>
      <w:pPr>
        <w:pStyle w:val="Normal"/>
        <w:rPr/>
      </w:pPr>
      <w:r>
        <w:rPr/>
      </w:r>
    </w:p>
    <w:p>
      <w:pPr>
        <w:pStyle w:val="Normal"/>
        <w:rPr/>
      </w:pPr>
      <w:r>
        <w:rPr/>
        <w:t>　　法律规范是法律关系产生的前提，这一命题具有重要意义，它意味着各种法律关系的建立都必须有严格的法律根据，以保证法的制定与实施的有机统一。反之，不根据法律根据任意建立“法律关系”，则必然会是一个国家法制的统一性遭到破坏。值得注意的是，没落时期的腐朽阶级，为了维护他们摇摇欲坠的统治，经常连他们自己建立的包含某些民主内容的法律也不顾，根据统治阶级的个别命令建立法律关系。当代西方法社会学和现实主义法学派的某些代表人物把法院的具体判决与法律规范独立起来，在他们看来，法官不是根据法律规范，而是靠法官的个性，下意识的功能进行判决，建立具体关系。他们指出：“规则决定案件的理论不仅愚弄了书呆子，而且也愚弄了法官。”“法学研究的重点应该从规则转移到对法官实际行为的观察，这些官员关于争端所作的事情，就是法本身。”</w:t>
      </w:r>
    </w:p>
    <w:p>
      <w:pPr>
        <w:pStyle w:val="Normal"/>
        <w:rPr/>
      </w:pPr>
      <w:r>
        <w:rPr/>
      </w:r>
    </w:p>
    <w:p>
      <w:pPr>
        <w:pStyle w:val="Normal"/>
        <w:rPr/>
      </w:pPr>
      <w:r>
        <w:rPr/>
        <w:t>　　（三）法律关系是主体之间的法律上的权利与义务的关系</w:t>
      </w:r>
    </w:p>
    <w:p>
      <w:pPr>
        <w:pStyle w:val="Normal"/>
        <w:rPr/>
      </w:pPr>
      <w:r>
        <w:rPr/>
      </w:r>
    </w:p>
    <w:p>
      <w:pPr>
        <w:pStyle w:val="Normal"/>
        <w:rPr/>
      </w:pPr>
      <w:r>
        <w:rPr/>
        <w:t>　　法律规范与法律关系都包含着主体的权利与义务，但它们在法律规范和法律关系中的表现形态不同。在法律规范中，主体的权利与义务只是一种抽象的可能性，是主体能够做或应该做的行为模式，并不是现实的行为，是在假定某种事实发生的情况下，设定主体有何种权利义务，并不表明主体世纪已经有了某种权利义务：而在法律关系中，主体的权利与义务是具体的、现实的，法律规范所假定的事实已经发生，从而使主体之间产生实际的具体化的权利与义务关系。因此，法律规范中的权利与义务属于可能性的领域，而法律关系中的权利与义务属于现实性的领域。同时，在法律规范中，主体的权利与义务是针对同一类人、同一类行为的，范式出现法律规范所假定的事实，具有法律规范所规定的主体的资格，都享有同一类权利并承担同一类义务；而在法律关系中，法律中所规定的事实情况，主体、权利与义务及其所指向的对象都是具体的。因此，法律规范中的权利与义务是抽象的，而法律关系中权利与义务是具体的，法律关系是使法律规范的规定具体化，使法律规范的权利与义务在生活中实现的工具。下面举一个例子说明法律规范与法律关系中主体权利与义务的区别。例如，在我国经济合同法关于购销合同的法律规定中，主体是作为平等民事主体的法人、其他经济组织、个体工商户、农村承包经营户，供需双方的权利与义务体现在有关产品数量、质量和包装质量、产品价格和交互期限等规定中。但没有具体到是何种产品、何种规格、型号、包装要求、何时交货、在哪一个地方提货。而当供、需双方，如某一商店与某一电视机厂根据该规定签订合同即建立法律关系时，首先使主体具体化了，权利与义务也具体化了，如该商店向电视机厂购买</w:t>
      </w:r>
      <w:r>
        <w:rPr/>
        <w:t>21</w:t>
      </w:r>
      <w:r>
        <w:rPr/>
        <w:t>英寸凯歌牌彩色电视机，共</w:t>
      </w:r>
      <w:r>
        <w:rPr/>
        <w:t>200</w:t>
      </w:r>
      <w:r>
        <w:rPr/>
        <w:t>台，单价</w:t>
      </w:r>
      <w:r>
        <w:rPr/>
        <w:t>1000</w:t>
      </w:r>
      <w:r>
        <w:rPr/>
        <w:t>元，总计</w:t>
      </w:r>
      <w:r>
        <w:rPr/>
        <w:t>20000</w:t>
      </w:r>
      <w:r>
        <w:rPr/>
        <w:t>元；该商店在合同签字之日付</w:t>
      </w:r>
      <w:r>
        <w:rPr/>
        <w:t>15%</w:t>
      </w:r>
      <w:r>
        <w:rPr/>
        <w:t>的定金，其余价款于交货之日付给该电视机厂；按照原包装，自提，于</w:t>
      </w:r>
      <w:r>
        <w:rPr/>
        <w:t>1994</w:t>
      </w:r>
      <w:r>
        <w:rPr/>
        <w:t>年</w:t>
      </w:r>
      <w:r>
        <w:rPr/>
        <w:t>12</w:t>
      </w:r>
      <w:r>
        <w:rPr/>
        <w:t>月到该厂提货。我们将经济合同法的有关规定与该合同中的权利与义务作一对比，很明显，前者的权利与义务是抽象的、可能的，而后者的权利与义务则是具体的、现实的。</w:t>
      </w:r>
    </w:p>
    <w:p>
      <w:pPr>
        <w:pStyle w:val="Normal"/>
        <w:rPr/>
      </w:pPr>
      <w:r>
        <w:rPr/>
      </w:r>
    </w:p>
    <w:p>
      <w:pPr>
        <w:pStyle w:val="Normal"/>
        <w:rPr/>
      </w:pPr>
      <w:r>
        <w:rPr/>
        <w:t>　　在法律关系中主体的权利与义务不仅是现实的，具体的，而且也是统一的，对一方来说表现为它可以做哪些事情，他有何种权利，对另一方来讲则表现为它应该做哪些事情，他有何种义务，如果一方的权利不是以某种方式同另一方的义务联系在一起的，就不可能有主体的权利。同样，如果一方的义务不是以某种方式同另一方的权利相联系，也根本谈不上法律义务。例如，买方对他所买的物品支付价金的义务，同时又变现为卖方接受买方所付价金的权利。在上述的法律关系中，如果只有一方的权利或义务，没有另一方相应的义务或权利，就不可能存在权利与义务本身。</w:t>
      </w:r>
    </w:p>
    <w:p>
      <w:pPr>
        <w:pStyle w:val="Normal"/>
        <w:rPr/>
      </w:pPr>
      <w:r>
        <w:rPr/>
      </w:r>
    </w:p>
    <w:p>
      <w:pPr>
        <w:pStyle w:val="Normal"/>
        <w:rPr/>
      </w:pPr>
      <w:r>
        <w:rPr/>
        <w:t>　　问：如何理解社会调整？</w:t>
      </w:r>
    </w:p>
    <w:p>
      <w:pPr>
        <w:pStyle w:val="Normal"/>
        <w:rPr/>
      </w:pPr>
      <w:r>
        <w:rPr/>
      </w:r>
    </w:p>
    <w:p>
      <w:pPr>
        <w:pStyle w:val="Normal"/>
        <w:rPr/>
      </w:pPr>
      <w:r>
        <w:rPr/>
        <w:t>　　答：社会调整是通过一定的社会权威，确定社会生活主体的行为方式，指明其发挥作用和发展的方向，有目的地将其纳入一定的秩序之中。从人们对社会关系的调整的发展过程来看，社会调整可以划分为两大类，即个别性调整和规范性调整。个别性调整是最早发展起来的社会调整。个别性调整就是按照针对具体人、具体事所确定的行为方式，对人们的行为进行一次性调整。个别性调整的优点是能够针对具体人、具体事作出具体的处理。能够充分考虑个别情况的具体特点。它的缺点是带有一定的偶然性和任意性，不能形成普遍、确定的秩序。规范性调整就是针对某一类主体、某一类情况而使用一般行为规则进行的重复性的调整。它是社会调整的高级阶段。与个别性调整相比较，规范性调整的优点在于它为某一类社会关系提供了行为模式，使人们摆脱了偶然性和任意性，有利于形成稳定的秩序。规范性调整的缺点是，它无法充分考虑每一个具体主体或具体情况的特点，提出符合每一个具体主体或具体情况的处理方案。人们认识到个别性可以弥补规范性调整的不足，因此产生了规范性调整加上个别性调整的调整方式。法律调整是一种规范性调整，是阶级社会的一种特殊的调整方式。这种调整方式把规范性调整和个别性调整紧密结合起来。社会调整的一般规律友谊下几个方面：（</w:t>
      </w:r>
      <w:r>
        <w:rPr/>
        <w:t>1</w:t>
      </w:r>
      <w:r>
        <w:rPr/>
        <w:t>）每一个社会都存在一定的社会调整。（</w:t>
      </w:r>
      <w:r>
        <w:rPr/>
        <w:t>2</w:t>
      </w:r>
      <w:r>
        <w:rPr/>
        <w:t>）社会调整的发展过程，一般是又自发到自觉、由个别到一般、由浑一到分化。（</w:t>
      </w:r>
      <w:r>
        <w:rPr/>
        <w:t>3</w:t>
      </w:r>
      <w:r>
        <w:rPr/>
        <w:t>）社会调整发展过程中，社会性的比重呈增长趋势。</w:t>
      </w:r>
    </w:p>
    <w:p>
      <w:pPr>
        <w:pStyle w:val="Normal"/>
        <w:rPr/>
      </w:pPr>
      <w:r>
        <w:rPr/>
      </w:r>
    </w:p>
    <w:p>
      <w:pPr>
        <w:pStyle w:val="Normal"/>
        <w:rPr/>
      </w:pPr>
      <w:r>
        <w:rPr/>
        <w:t>　　问：如何理解法的本质？</w:t>
      </w:r>
    </w:p>
    <w:p>
      <w:pPr>
        <w:pStyle w:val="Normal"/>
        <w:rPr/>
      </w:pPr>
      <w:r>
        <w:rPr/>
      </w:r>
    </w:p>
    <w:p>
      <w:pPr>
        <w:pStyle w:val="Normal"/>
        <w:rPr/>
      </w:pPr>
      <w:r>
        <w:rPr/>
        <w:t>　　答：法的社会阶级本质有以下特点：（</w:t>
      </w:r>
      <w:r>
        <w:rPr/>
        <w:t>1</w:t>
      </w:r>
      <w:r>
        <w:rPr/>
        <w:t>）法体现由统治阶级的共同利益所决定的意志。（</w:t>
      </w:r>
      <w:r>
        <w:rPr/>
        <w:t>2</w:t>
      </w:r>
      <w:r>
        <w:rPr/>
        <w:t>）法的各种规定都直接或间接地服从统治阶级的根本利益。（</w:t>
      </w:r>
      <w:r>
        <w:rPr/>
        <w:t>3</w:t>
      </w:r>
      <w:r>
        <w:rPr/>
        <w:t>）统治阶级意志的内容是由统治阶级的物质生活条件所决定的。法的社会阶级本质有层次之分，根据法的社会阶级本质的特点，法的社会阶级本质可以划分为三个层次。法的第一级本质，法是被奉为法律的统治阶级的意志。法的第二级本质，统治阶级确认人们某项行为是法律上的权利和义务的意志（也就是统治阶级的意志），不是随意的，而是被历史、阶级规定了的在客观上能够而且允许作的行为自由和责任的反映。法的第三级本质讲的是人们的行为自由和责任，归根到底是由一定社会物质生活条件所决定的。</w:t>
      </w:r>
    </w:p>
    <w:p>
      <w:pPr>
        <w:pStyle w:val="Normal"/>
        <w:rPr/>
      </w:pPr>
      <w:r>
        <w:rPr/>
      </w:r>
    </w:p>
    <w:p>
      <w:pPr>
        <w:pStyle w:val="Normal"/>
        <w:rPr/>
      </w:pPr>
      <w:r>
        <w:rPr/>
        <w:t>　　问：如何看待“一国两制”？</w:t>
      </w:r>
    </w:p>
    <w:p>
      <w:pPr>
        <w:pStyle w:val="Normal"/>
        <w:rPr/>
      </w:pPr>
      <w:r>
        <w:rPr/>
      </w:r>
    </w:p>
    <w:p>
      <w:pPr>
        <w:pStyle w:val="Normal"/>
        <w:rPr/>
      </w:pPr>
      <w:r>
        <w:rPr/>
        <w:t>　　答：“一国两制”，指再一个中国的前提下，国家的主体坚持社会主义制度，香港、澳门、台湾保持原有的资本主义制度长期不变，按照这个原则来推行祖国和平统一大业的完成。“一国两制”首先意味着要实现祖国统一，即以一个国家、一个中国为前提。在国际上代表中国的只能是中华人民共和国，而香港、澳门和台湾只能是中国的组成部分；其次意味着在中国主权范围内实行社会主义和资本主义两种制度并存的局面，中国的主体部分实行共产党领导下的具有中国特色的社会主义制度不变，港、澳、台回归祖国后，根据不同的情况，实行高度自治，原有的社会、经济制度和生活方式不变；再次意味着两种制度不是并列的，国家的主体部分实行社会主义制度，港、澳、台实行资本主义制度，并且两种制度不搞敌对，而是要在一国的前提下长期并存，互惠互利，实现共同的繁荣和发展。最后，大陆的法仍然保持社会主义的本质不变，而港、澳、台的法也保持资本主义的本质不变。因此，当代中国的法，就其本质来看，出现了“一国两法”的独特情况。“一国两制”是马克思主义理论和中国实践相结合的产物，是在新的历史条件下对马克思主义的丰富和发展。“一国两制”构想的提出和实行，具有重大的理论、现实和历史意义。按照“一国两制”的构想，</w:t>
      </w:r>
      <w:r>
        <w:rPr/>
        <w:t>1990</w:t>
      </w:r>
      <w:r>
        <w:rPr/>
        <w:t>年通过了《香港特别行政区基本法》，</w:t>
      </w:r>
      <w:r>
        <w:rPr/>
        <w:t>1993</w:t>
      </w:r>
      <w:r>
        <w:rPr/>
        <w:t>年通过了《澳门特别行政区基本法》。</w:t>
      </w:r>
    </w:p>
    <w:p>
      <w:pPr>
        <w:pStyle w:val="Normal"/>
        <w:rPr/>
      </w:pPr>
      <w:r>
        <w:rPr/>
      </w:r>
    </w:p>
    <w:p>
      <w:pPr>
        <w:pStyle w:val="Normal"/>
        <w:rPr/>
      </w:pPr>
      <w:r>
        <w:rPr/>
        <w:t>　　问：如何理解法的逻辑机构三要素？</w:t>
      </w:r>
    </w:p>
    <w:p>
      <w:pPr>
        <w:pStyle w:val="Normal"/>
        <w:rPr/>
      </w:pPr>
      <w:r>
        <w:rPr/>
      </w:r>
    </w:p>
    <w:p>
      <w:pPr>
        <w:pStyle w:val="Normal"/>
        <w:rPr/>
      </w:pPr>
      <w:r>
        <w:rPr/>
        <w:t>　　答：法律规范的逻辑结构包括三个因素，即假定、处理和制裁。假定，就是法律规范中关于该规范适用的条件部分。它指明该法律规范在什么条件下可以适用。处理，就是行为规则本身，即法律规范中指明人们可以做什么、应该做什么、不应该做什么的部分。这部分具体规定了人们的权利和义务。制裁，就是法律规范中关于违反该规范时应承担什么样的法律后果的部分。法律规范在逻辑上遵循着“如果—则—否则”的公式。在现实中的法律规范往往只有两个因素，第一个因素是假定，第二个因素是处理或制裁，这两个因素按“如果—则”的公式安排。这种法律规范被称做命令性规范，以区别于逻辑性规范。</w:t>
      </w:r>
    </w:p>
    <w:p>
      <w:pPr>
        <w:pStyle w:val="Normal"/>
        <w:rPr/>
      </w:pPr>
      <w:r>
        <w:rPr/>
      </w:r>
    </w:p>
    <w:p>
      <w:pPr>
        <w:pStyle w:val="Normal"/>
        <w:rPr/>
      </w:pPr>
      <w:r>
        <w:rPr/>
        <w:t>　　问：法的体系和法的部门之间存在何种关系？</w:t>
      </w:r>
    </w:p>
    <w:p>
      <w:pPr>
        <w:pStyle w:val="Normal"/>
        <w:rPr/>
      </w:pPr>
      <w:r>
        <w:rPr/>
      </w:r>
    </w:p>
    <w:p>
      <w:pPr>
        <w:pStyle w:val="Normal"/>
        <w:rPr/>
      </w:pPr>
      <w:r>
        <w:rPr/>
        <w:t>　　答：法的体系是指一国或一地区现行法律规范按照不同的法律部门组成的有机联系的统一整体。法的体系与法学体系、立法体系既有联系又有区别。法学体系是指法学研究的范围和分科，法学的各个分支学科构成一个有机联系的整体。法的体系是法学体系形成、建立的前提和基础。立法体系是指一国各种规范性法律文件所构成的整体。法的体系和立法体系是内容与形式的关系。</w:t>
      </w:r>
    </w:p>
    <w:p>
      <w:pPr>
        <w:pStyle w:val="Normal"/>
        <w:rPr/>
      </w:pPr>
      <w:r>
        <w:rPr/>
      </w:r>
    </w:p>
    <w:p>
      <w:pPr>
        <w:pStyle w:val="Normal"/>
        <w:rPr/>
      </w:pPr>
      <w:r>
        <w:rPr/>
        <w:t>　　法的部门是指对一国现行法律规范按照其所调整的社会关系的不同，以及与之相适应的调整方法的不同所做的分类。法的部门通常由若干具体法律制度及相应的法律规范组成。我国法学界一般认为，划分法的部门的主要标准是法律的调整对象，其次是法律调整的方法。</w:t>
      </w:r>
    </w:p>
    <w:p>
      <w:pPr>
        <w:pStyle w:val="Normal"/>
        <w:rPr/>
      </w:pPr>
      <w:r>
        <w:rPr/>
      </w:r>
    </w:p>
    <w:p>
      <w:pPr>
        <w:pStyle w:val="Normal"/>
        <w:rPr/>
      </w:pPr>
      <w:r>
        <w:rPr/>
        <w:t>　　问：何谓法律渊源？中国法律渊源有哪些？</w:t>
      </w:r>
    </w:p>
    <w:p>
      <w:pPr>
        <w:pStyle w:val="Normal"/>
        <w:rPr/>
      </w:pPr>
      <w:r>
        <w:rPr/>
      </w:r>
    </w:p>
    <w:p>
      <w:pPr>
        <w:pStyle w:val="Normal"/>
        <w:rPr/>
      </w:pPr>
      <w:r>
        <w:rPr/>
        <w:t>　　答：法的渊源有不同的含义，法学中的“法的渊源”又指“形式渊源”，是法的法律效力的来源，即一个行为规则通过什么方式产生、具有何种外部形式才被认为是法律规范，具有法律规范的效力，并成为国家机关审理案件或处理问题的规范性依据。历史上存在过的形式渊源有：习惯法、判例法、君主饬令、规范性法律文件、国际条约、法律学说等。</w:t>
      </w:r>
    </w:p>
    <w:p>
      <w:pPr>
        <w:pStyle w:val="Normal"/>
        <w:rPr/>
      </w:pPr>
      <w:r>
        <w:rPr/>
      </w:r>
    </w:p>
    <w:p>
      <w:pPr>
        <w:pStyle w:val="Normal"/>
        <w:rPr/>
      </w:pPr>
      <w:r>
        <w:rPr/>
        <w:t>　　中国社会主义法的渊源有：宪法、法律、国家最高行政机关的行政法规和其他规范性法律文件、地方国家机关的地方性法规和其他规范性法律文件、民族自治地方的自治条例和单行条例、特别行政区的法、国际条约。</w:t>
      </w:r>
    </w:p>
    <w:p>
      <w:pPr>
        <w:pStyle w:val="Normal"/>
        <w:rPr/>
      </w:pPr>
      <w:r>
        <w:rPr/>
      </w:r>
    </w:p>
    <w:p>
      <w:pPr>
        <w:pStyle w:val="Normal"/>
        <w:rPr/>
      </w:pPr>
      <w:r>
        <w:rPr/>
        <w:t>　　问：什么是法的适用？适用原则是什么？</w:t>
      </w:r>
    </w:p>
    <w:p>
      <w:pPr>
        <w:pStyle w:val="Normal"/>
        <w:rPr/>
      </w:pPr>
      <w:r>
        <w:rPr/>
      </w:r>
    </w:p>
    <w:p>
      <w:pPr>
        <w:pStyle w:val="Normal"/>
        <w:rPr/>
      </w:pPr>
      <w:r>
        <w:rPr/>
        <w:t>　　答：法的适用是指国家专门机关和国家授权的社会组织，按照法律的规定运用国家权利调整和保护具体的社会关系的活动。法的适用是发的实现的重要形式之一。法地适用的主体是国家专门机关和由国家授权的社会组织。法的适用是国家机关在其职权范围内依法行使国家权力的专门活动。法的适用是严格依照法定程序进行的活动。法的适用必须有表明法的适用的结果的法律文件。法的适用结果可以产生、变更或消灭主体之间的权利义务关系，或对一定主体实行法律制裁。法的适用的种类有（</w:t>
      </w:r>
      <w:r>
        <w:rPr/>
        <w:t>1</w:t>
      </w:r>
      <w:r>
        <w:rPr/>
        <w:t>）执行调整职能的法的适用和执行保护职能的法的适用（</w:t>
      </w:r>
      <w:r>
        <w:rPr/>
        <w:t>2</w:t>
      </w:r>
      <w:r>
        <w:rPr/>
        <w:t>）权力机关适用法的活动、司法机关适用法的活动、行政机关适用法的活动、国家授权的社会组织适用法的活动。</w:t>
      </w:r>
    </w:p>
    <w:p>
      <w:pPr>
        <w:pStyle w:val="Normal"/>
        <w:rPr/>
      </w:pPr>
      <w:r>
        <w:rPr/>
      </w:r>
    </w:p>
    <w:p>
      <w:pPr>
        <w:pStyle w:val="Normal"/>
        <w:ind w:firstLine="420"/>
        <w:rPr/>
      </w:pPr>
      <w:r>
        <w:rPr/>
        <w:t>我国审判机关适用法的基本要求是正确、合法、及时、合理、公正。我国审判机关适用法的基本原则有以事实为根据，以法律为准绳的原则、公民在适用法律上一律平等原则、司法机关依法独立行使职权的原则、实事求是，有错必究的原则。</w:t>
      </w:r>
    </w:p>
    <w:p>
      <w:pPr>
        <w:pStyle w:val="Normal"/>
        <w:ind w:firstLine="420"/>
        <w:rPr/>
      </w:pPr>
      <w:r>
        <w:rPr/>
        <w:t>难点问题解答</w:t>
      </w:r>
      <w:r>
        <w:rPr/>
        <w:t>2</w:t>
      </w:r>
    </w:p>
    <w:p>
      <w:pPr>
        <w:pStyle w:val="Normal"/>
        <w:ind w:firstLine="420"/>
        <w:rPr/>
      </w:pPr>
      <w:r>
        <w:rPr/>
      </w:r>
    </w:p>
    <w:p>
      <w:pPr>
        <w:pStyle w:val="Normal"/>
        <w:ind w:firstLine="420"/>
        <w:rPr/>
      </w:pPr>
      <w:r>
        <w:rPr/>
        <w:t>问：如何深刻理解法治的基本要求？</w:t>
      </w:r>
    </w:p>
    <w:p>
      <w:pPr>
        <w:pStyle w:val="Normal"/>
        <w:ind w:firstLine="420"/>
        <w:rPr/>
      </w:pPr>
      <w:r>
        <w:rPr/>
      </w:r>
    </w:p>
    <w:p>
      <w:pPr>
        <w:pStyle w:val="Normal"/>
        <w:ind w:firstLine="420"/>
        <w:rPr/>
      </w:pPr>
      <w:r>
        <w:rPr/>
        <w:t>　　答：社会主义法治的基本要求概括为四点，即有法可依、有法必依、执法必严、违法必究。教材对这四点做了一些介绍，希望大家牢牢掌握。为了大家能更好地理解这四点要求的含义，在此法治的要求展开来讲一讲。</w:t>
      </w:r>
    </w:p>
    <w:p>
      <w:pPr>
        <w:pStyle w:val="Normal"/>
        <w:ind w:firstLine="420"/>
        <w:rPr/>
      </w:pPr>
      <w:r>
        <w:rPr/>
      </w:r>
    </w:p>
    <w:p>
      <w:pPr>
        <w:pStyle w:val="Normal"/>
        <w:ind w:firstLine="420"/>
        <w:rPr/>
      </w:pPr>
      <w:r>
        <w:rPr/>
        <w:t>　　（一）社会主义法治不仅要求有法可依，而且要求有“良法”</w:t>
      </w:r>
    </w:p>
    <w:p>
      <w:pPr>
        <w:pStyle w:val="Normal"/>
        <w:ind w:firstLine="420"/>
        <w:rPr/>
      </w:pPr>
      <w:r>
        <w:rPr/>
      </w:r>
    </w:p>
    <w:p>
      <w:pPr>
        <w:pStyle w:val="Normal"/>
        <w:ind w:firstLine="420"/>
        <w:rPr/>
      </w:pPr>
      <w:r>
        <w:rPr/>
        <w:t>　　社会主义法治要求制定良好的、民主的法律，即“良法”。这可以看作是社会法治的内容和静态方面的要求。这点要求具体表现为；</w:t>
      </w:r>
    </w:p>
    <w:p>
      <w:pPr>
        <w:pStyle w:val="Normal"/>
        <w:ind w:firstLine="420"/>
        <w:rPr/>
      </w:pPr>
      <w:r>
        <w:rPr/>
      </w:r>
    </w:p>
    <w:p>
      <w:pPr>
        <w:pStyle w:val="Normal"/>
        <w:ind w:firstLine="420"/>
        <w:rPr/>
      </w:pPr>
      <w:r>
        <w:rPr/>
        <w:t>　　第一，法律能够真正反映和表达以工人阶级为领导的广大人民的意志，充分保真公民的基本权利和自由，充分尊重人权，人的价值和尊严，确认国家权力行使的正当范围和方式。法律能够真正符合“三个有利于”这一根本标准，符合社会生活的客观规律的需要。这些要求具有深刻的一致性，法还应表达社会主义的基本价值准则。社会主义法的人民性、合规律性、正义性几者之间的深刻统一，是社会主义法的生命力的根源，这是对法的内容的根本要求，也是法治原则能够深入人心的必要前提。</w:t>
      </w:r>
    </w:p>
    <w:p>
      <w:pPr>
        <w:pStyle w:val="Normal"/>
        <w:ind w:firstLine="420"/>
        <w:rPr/>
      </w:pPr>
      <w:r>
        <w:rPr/>
      </w:r>
    </w:p>
    <w:p>
      <w:pPr>
        <w:pStyle w:val="Normal"/>
        <w:ind w:firstLine="420"/>
        <w:rPr/>
      </w:pPr>
      <w:r>
        <w:rPr/>
        <w:t>　　第二，法的创制过程必须民主化、科学化、程序化，把一切需要以法律为中介的社会关系都纳入法律调整，尽量避免法律调整的“空白”。法的立、改、废都要尽量避免任意性。坚决消除法的创制过程中从局部或本部门狭隘利益甚至部门首长个人意志出发，擅订规章的做法，这种立法往往成为扩大本部门权力，推托本部门责任，以至剥夺相应社会主义主体由宪法和法律所赋予的权利和自由的手段。这种立法越多，就离真正的法治愈远。</w:t>
      </w:r>
    </w:p>
    <w:p>
      <w:pPr>
        <w:pStyle w:val="Normal"/>
        <w:ind w:firstLine="420"/>
        <w:rPr/>
      </w:pPr>
      <w:r>
        <w:rPr/>
      </w:r>
    </w:p>
    <w:p>
      <w:pPr>
        <w:pStyle w:val="Normal"/>
        <w:ind w:firstLine="420"/>
        <w:rPr/>
      </w:pPr>
      <w:r>
        <w:rPr/>
        <w:t>　　第三，法的体系具有内在的一致性。应确立以宪法为核心的完整、内在和谐的结构体系，消除其内部矛盾，成熟的立法技术有助于做到这一点。法律之间应在根本原则上保持一致，各种法律调整手段、方式之间应相互协调，各法律部门的规则应相互调解，同一法律部门内部各个机关所制定的规则不得抵触。</w:t>
      </w:r>
    </w:p>
    <w:p>
      <w:pPr>
        <w:pStyle w:val="Normal"/>
        <w:ind w:firstLine="420"/>
        <w:rPr/>
      </w:pPr>
      <w:r>
        <w:rPr/>
      </w:r>
    </w:p>
    <w:p>
      <w:pPr>
        <w:pStyle w:val="Normal"/>
        <w:ind w:firstLine="420"/>
        <w:rPr/>
      </w:pPr>
      <w:r>
        <w:rPr/>
        <w:t>　　第四，法律应具有稳定性、连续性。法律一旦颁布实施，就要保持相对的稳定性，不能朝令夕改，让人们无所适从。法律过于频繁的变动，不利于社会关系的稳定和发展，也不利于保持法的严肃性和权威性。新法规的创制必须注意与原有法规的衔接，把法的变动性与稳定性恰当地结合起来，才能保持法的连接性和内在一致性。</w:t>
      </w:r>
    </w:p>
    <w:p>
      <w:pPr>
        <w:pStyle w:val="Normal"/>
        <w:ind w:firstLine="420"/>
        <w:rPr/>
      </w:pPr>
      <w:r>
        <w:rPr/>
      </w:r>
    </w:p>
    <w:p>
      <w:pPr>
        <w:pStyle w:val="Normal"/>
        <w:ind w:firstLine="420"/>
        <w:rPr/>
      </w:pPr>
      <w:r>
        <w:rPr/>
        <w:t>　　（二）社会主义法治的核心要求是严格依法办事</w:t>
      </w:r>
    </w:p>
    <w:p>
      <w:pPr>
        <w:pStyle w:val="Normal"/>
        <w:ind w:firstLine="420"/>
        <w:rPr/>
      </w:pPr>
      <w:r>
        <w:rPr/>
      </w:r>
    </w:p>
    <w:p>
      <w:pPr>
        <w:pStyle w:val="Normal"/>
        <w:ind w:firstLine="420"/>
        <w:rPr/>
      </w:pPr>
      <w:r>
        <w:rPr/>
        <w:t>　　良好的法律只是法治得以实现的必要前提，如果这些法律没有在生活中充分实现，仍然谈不上法治，充气量只能说明是有了“法制”。在法的实施中，在法发生作用的全过程中，严格依法办事，是法治的核心内容。这也可以看作是社会主义法治的形式方面，、动态方面。严格依法办事的要求主要表现在：</w:t>
      </w:r>
    </w:p>
    <w:p>
      <w:pPr>
        <w:pStyle w:val="Normal"/>
        <w:ind w:firstLine="420"/>
        <w:rPr/>
      </w:pPr>
      <w:r>
        <w:rPr/>
      </w:r>
    </w:p>
    <w:p>
      <w:pPr>
        <w:pStyle w:val="Normal"/>
        <w:ind w:firstLine="420"/>
        <w:rPr/>
      </w:pPr>
      <w:r>
        <w:rPr/>
        <w:t>　　第一，法在社会生活中具有至上性、极大的权威性。一切社会生活主体必须尊重法律，执政党、参政党和一切国家机关及其工作人员在其活动中，不得以任何方式践踏法律的权威和尊严。当法其他社会调整方式发生冲突时，首先服从法律，不得以遵守道德、习惯或政策为理由冲击法律的实施。这类冲突应当在立法领域内充分权衡、协调。当法律与领导者的个人意志或部门的局部利益发生矛盾时，必须服从法律，法律高于领导者的个人意志和部门的局部利益。</w:t>
      </w:r>
    </w:p>
    <w:p>
      <w:pPr>
        <w:pStyle w:val="Normal"/>
        <w:ind w:firstLine="420"/>
        <w:rPr/>
      </w:pPr>
      <w:r>
        <w:rPr/>
      </w:r>
    </w:p>
    <w:p>
      <w:pPr>
        <w:pStyle w:val="Normal"/>
        <w:ind w:firstLine="420"/>
        <w:rPr/>
      </w:pPr>
      <w:r>
        <w:rPr/>
        <w:t>　　第二，国家机关和公职人员的职务行为必须有严格的法律依据，不得超越法律，这是实现法治的关键环节。尤其要强调的是司法机关只服从法律，不受司法外因素的干扰。政府部门守法的约束机制，政府某些部门的越权活动便可以不受制裁，权力蔑视法律，以权压法的状况便可能被习以为常。说到底，有些国家机关和公职人员之所以敢于抗法不遵、以言代法，就在于他们认为法律奈何他们不得。试想当一个人、一个机关居高临下地看待法律时，他们又怎姆会尊重法律？政府是要为人民服务的，要全力保护社会关系参加者的合法权利，并且自己带头守法。明确和坚持这样的关系关乎法制建设成败的大问题，也是关乎整个社会兴衰治乱的大事。</w:t>
      </w:r>
    </w:p>
    <w:p>
      <w:pPr>
        <w:pStyle w:val="Normal"/>
        <w:ind w:firstLine="420"/>
        <w:rPr/>
      </w:pPr>
      <w:r>
        <w:rPr/>
      </w:r>
    </w:p>
    <w:p>
      <w:pPr>
        <w:pStyle w:val="Normal"/>
        <w:ind w:firstLine="420"/>
        <w:rPr/>
      </w:pPr>
      <w:r>
        <w:rPr/>
        <w:t>　　第三，坚持法律面前人人平等，反对任何形式的法外特权。权利义务平等原则不但要体现在立法中，更要贯彻于法的实施全过程。特权是法治的大的，有特权的人或组织往往会依仗其法外的特权谋取私利，破坏严格依法办事的原则。法治要求对法定的权利平等地加以保护，对法定的义务平等的要求履行，不论是谁，违反了法律，都要给予相应的制裁。</w:t>
      </w:r>
    </w:p>
    <w:p>
      <w:pPr>
        <w:pStyle w:val="Normal"/>
        <w:ind w:firstLine="420"/>
        <w:rPr/>
      </w:pPr>
      <w:r>
        <w:rPr/>
      </w:r>
    </w:p>
    <w:p>
      <w:pPr>
        <w:pStyle w:val="Normal"/>
        <w:ind w:firstLine="420"/>
        <w:rPr/>
      </w:pPr>
      <w:r>
        <w:rPr/>
        <w:t>　　第四，社会关系主体积极利用法律，发展起自由和权利。可以说，法治的最根本目标是促进人的权利和自由，严格依法办事原则也是为此服务的。法治对国家权力行使的严格约束，其目的正是为了保障一般社会主体能够实现其权利，消除对其正当权益的侵犯。对公民和组织等依法办事的要求并不妨害其行使权力的积极性。社会主体在认识到严格守法对其权利和利益发展的必要性和重要性后，就会更加自觉的利用法律来表达自己的目的。不能把严格依法办事与发展主体的权利和自由独立起来。</w:t>
      </w:r>
    </w:p>
    <w:p>
      <w:pPr>
        <w:pStyle w:val="Normal"/>
        <w:ind w:firstLine="420"/>
        <w:rPr/>
      </w:pPr>
      <w:r>
        <w:rPr/>
      </w:r>
    </w:p>
    <w:p>
      <w:pPr>
        <w:pStyle w:val="Normal"/>
        <w:ind w:firstLine="420"/>
        <w:rPr/>
      </w:pPr>
      <w:r>
        <w:rPr/>
        <w:t>　　第五，各类社会关系主体有高水平的法律意识。严格依法办事观念深入人心是完善法治的必然要求。首先必须树立对法和法治的信仰和尊重。严格依法办事要求消除一些旧观念，如法即是刑，崇尚权力、滥用权力、重义务轻权利、等级观念，等等。要树立相应的新观念，如公民意识、主体意识、约束监督意识、，领导或为政即是服务的意识等。</w:t>
      </w:r>
    </w:p>
    <w:p>
      <w:pPr>
        <w:pStyle w:val="Normal"/>
        <w:ind w:firstLine="420"/>
        <w:rPr/>
      </w:pPr>
      <w:r>
        <w:rPr/>
      </w:r>
    </w:p>
    <w:p>
      <w:pPr>
        <w:pStyle w:val="Normal"/>
        <w:ind w:firstLine="420"/>
        <w:rPr/>
      </w:pPr>
      <w:r>
        <w:rPr/>
        <w:t>　　问：“立法”与“法的创制”是一回事吗？</w:t>
      </w:r>
    </w:p>
    <w:p>
      <w:pPr>
        <w:pStyle w:val="Normal"/>
        <w:ind w:firstLine="420"/>
        <w:rPr/>
      </w:pPr>
      <w:r>
        <w:rPr/>
      </w:r>
    </w:p>
    <w:p>
      <w:pPr>
        <w:pStyle w:val="Normal"/>
        <w:ind w:firstLine="420"/>
        <w:rPr/>
      </w:pPr>
      <w:r>
        <w:rPr/>
        <w:t>　　答：我们认为，“立法”这一概念与“法的创制”有联系，也有区别。立法有时指成文法律，又是指国家创制法律规范的活动，即立法活动而通常对立法活动又有广义和狭义两种解释。广义的立法活动，与法的创制同义。狭义的立法，专指国家最高权力机关（或立法机关）制订、修改、废止基本法律规范的活动。在我国，全国人大及其常委会制订、修改、废止基本法律和法律的活动，就是狭义上的立法活动。因“立法”有多种含义，所以使用时应明确其含义。</w:t>
      </w:r>
    </w:p>
    <w:p>
      <w:pPr>
        <w:pStyle w:val="Normal"/>
        <w:ind w:firstLine="420"/>
        <w:rPr/>
      </w:pPr>
      <w:r>
        <w:rPr/>
      </w:r>
    </w:p>
    <w:p>
      <w:pPr>
        <w:pStyle w:val="Normal"/>
        <w:ind w:firstLine="420"/>
        <w:rPr/>
      </w:pPr>
      <w:r>
        <w:rPr/>
        <w:t>　　根据法的创制方式和表现形式的不同，法的创制分为法的制定和法的认可。</w:t>
      </w:r>
    </w:p>
    <w:p>
      <w:pPr>
        <w:pStyle w:val="Normal"/>
        <w:ind w:firstLine="420"/>
        <w:rPr/>
      </w:pPr>
      <w:r>
        <w:rPr/>
      </w:r>
    </w:p>
    <w:p>
      <w:pPr>
        <w:pStyle w:val="Normal"/>
        <w:ind w:firstLine="420"/>
        <w:rPr/>
      </w:pPr>
      <w:r>
        <w:rPr/>
        <w:t>　　法的制定，是指国家机关在法定的职权范围内，依照法定程序、制订、修改、废止规范性法律文件的活动。通过这种方式创制的法律规范，被称为成文法。在我国，绝大多数的法律规范都是通过这种方式创制的，表现为宪法、法律、行政法规、地方性法规和规章等形式。</w:t>
      </w:r>
    </w:p>
    <w:p>
      <w:pPr>
        <w:pStyle w:val="Normal"/>
        <w:ind w:firstLine="420"/>
        <w:rPr/>
      </w:pPr>
      <w:r>
        <w:rPr/>
      </w:r>
    </w:p>
    <w:p>
      <w:pPr>
        <w:pStyle w:val="Normal"/>
        <w:ind w:firstLine="420"/>
        <w:rPr/>
      </w:pPr>
      <w:r>
        <w:rPr/>
        <w:t>　　法的认可，是指国家承认并赋予某些行为规范以法律上的效力的活动。通过这种方式创制的法律规范，被称为不成文法。又分为两种情况：一是国家在事实上承认并赋予某些行为规范以法律上的效力，例如，对习惯、判例、法理、政策等的认可。二是国家在法律文件中明确认可某些行为规范具有法律上的效力，例如，</w:t>
      </w:r>
      <w:r>
        <w:rPr/>
        <w:t>1990</w:t>
      </w:r>
      <w:r>
        <w:rPr/>
        <w:t>年</w:t>
      </w:r>
      <w:r>
        <w:rPr/>
        <w:t>4</w:t>
      </w:r>
      <w:r>
        <w:rPr/>
        <w:t>月</w:t>
      </w:r>
      <w:r>
        <w:rPr/>
        <w:t>4</w:t>
      </w:r>
      <w:r>
        <w:rPr/>
        <w:t>日七届第三次会议通过的《中华人民共和国特别行政区基本法》第</w:t>
      </w:r>
      <w:r>
        <w:rPr/>
        <w:t>8</w:t>
      </w:r>
      <w:r>
        <w:rPr/>
        <w:t>条规定的“香港原有法律，即普通法、衡平法、条例、附属立法和习惯法，除同本法相抵触或经香港特别行政区的立法机关作出修改者外，予以保留”，就是这种情况的认可。法的制定和认可这两种形式相互较错。</w:t>
      </w:r>
    </w:p>
    <w:p>
      <w:pPr>
        <w:pStyle w:val="Normal"/>
        <w:ind w:firstLine="420"/>
        <w:rPr/>
      </w:pPr>
      <w:r>
        <w:rPr/>
      </w:r>
    </w:p>
    <w:p>
      <w:pPr>
        <w:pStyle w:val="Normal"/>
        <w:ind w:firstLine="420"/>
        <w:rPr/>
      </w:pPr>
      <w:r>
        <w:rPr/>
        <w:t>　　问：法律规范和法是何种关系？</w:t>
      </w:r>
    </w:p>
    <w:p>
      <w:pPr>
        <w:pStyle w:val="Normal"/>
        <w:ind w:firstLine="420"/>
        <w:rPr/>
      </w:pPr>
      <w:r>
        <w:rPr/>
      </w:r>
    </w:p>
    <w:p>
      <w:pPr>
        <w:pStyle w:val="Normal"/>
        <w:ind w:firstLine="420"/>
        <w:rPr/>
      </w:pPr>
      <w:r>
        <w:rPr/>
        <w:t>　　答：法律规范是法的最基本的细胞，创制法尽管也包括根据社会生活提出法律调整所要遵循的原则和界定必要的概念，但主要使命在于选择已有的或者涉及新的、适合于实现一定法律调整任务的规范。</w:t>
      </w:r>
    </w:p>
    <w:p>
      <w:pPr>
        <w:pStyle w:val="Normal"/>
        <w:ind w:firstLine="420"/>
        <w:rPr/>
      </w:pPr>
      <w:r>
        <w:rPr/>
      </w:r>
    </w:p>
    <w:p>
      <w:pPr>
        <w:pStyle w:val="Normal"/>
        <w:ind w:firstLine="420"/>
        <w:rPr/>
      </w:pPr>
      <w:r>
        <w:rPr/>
        <w:t>　　法律规范是作为整个系统的法的基本细胞，它与整体的法的关系是系统的个别因素同整个系统的关系。所以一切法律规范都服从于作为整体的法的规律性。法律规范作为整体的个别现象有自己的特殊性，整体的法只包含一起法律规范的共有，并不包含每个法律规范的一切个性。</w:t>
      </w:r>
    </w:p>
    <w:p>
      <w:pPr>
        <w:pStyle w:val="Normal"/>
        <w:ind w:firstLine="420"/>
        <w:rPr/>
      </w:pPr>
      <w:r>
        <w:rPr/>
      </w:r>
    </w:p>
    <w:p>
      <w:pPr>
        <w:pStyle w:val="Normal"/>
        <w:ind w:firstLine="420"/>
        <w:rPr/>
      </w:pPr>
      <w:r>
        <w:rPr/>
        <w:t>　　整体的法作为系统与其基本细胞、单个的法律规范之间的主要区别在于：（</w:t>
      </w:r>
      <w:r>
        <w:rPr/>
        <w:t>1</w:t>
      </w:r>
      <w:r>
        <w:rPr/>
        <w:t>）整体的法反映着统治阶级的国家意志，而单个法律规范的阶级内容与使命，只能在与法的整体系统的联系中，才能被揭示，孤立地看待法律规范的表述，不能揭示其阶级本质和使命；（</w:t>
      </w:r>
      <w:r>
        <w:rPr/>
        <w:t>2</w:t>
      </w:r>
      <w:r>
        <w:rPr/>
        <w:t>）整体的法，总是要靠国家强制力的保证才能实现的，而单个规范的实现却不一定都伴随着国家强制措施；整体的法总是一定社会经济结构、政治结构的反映，而单个规范与经济、政治结构的联系往往不明显，并且在现行法规范中几乎总是一些规范虽未正式废止，但由于条件的变化，实际上已不起作用了。</w:t>
      </w:r>
    </w:p>
    <w:p>
      <w:pPr>
        <w:pStyle w:val="Normal"/>
        <w:ind w:firstLine="420"/>
        <w:rPr/>
      </w:pPr>
      <w:r>
        <w:rPr/>
      </w:r>
    </w:p>
    <w:p>
      <w:pPr>
        <w:pStyle w:val="Normal"/>
        <w:ind w:firstLine="420"/>
        <w:rPr/>
      </w:pPr>
      <w:r>
        <w:rPr/>
        <w:t>　　注意到整体的法与其规范之间的区别，应该得出这样的结论：单个的法律规范、一部分法律规范，还不是作为整体的法的系统。法是规范的系统，是以社会的经济结构、政治结构的原则为基础并渗透了这些原则的规范系统，只有当单个的法律规范被包含在整体的法的系统中时，才具有整个法的内容和使命。</w:t>
      </w:r>
    </w:p>
    <w:p>
      <w:pPr>
        <w:pStyle w:val="Normal"/>
        <w:ind w:firstLine="420"/>
        <w:rPr/>
      </w:pPr>
      <w:r>
        <w:rPr/>
      </w:r>
    </w:p>
    <w:p>
      <w:pPr>
        <w:pStyle w:val="Normal"/>
        <w:ind w:firstLine="420"/>
        <w:rPr/>
      </w:pPr>
      <w:r>
        <w:rPr/>
        <w:t>　　问：能否详细解释法的体系？</w:t>
      </w:r>
    </w:p>
    <w:p>
      <w:pPr>
        <w:pStyle w:val="Normal"/>
        <w:ind w:firstLine="420"/>
        <w:rPr/>
      </w:pPr>
      <w:r>
        <w:rPr/>
      </w:r>
    </w:p>
    <w:p>
      <w:pPr>
        <w:pStyle w:val="Normal"/>
        <w:ind w:firstLine="420"/>
        <w:rPr/>
      </w:pPr>
      <w:r>
        <w:rPr/>
        <w:t>　　答：法的体系是法的内部结构，指一国现行法总是分为不同部门而又成为内在统一、有机联系的系统。一个国家的法律规范所调整的社会关系是多种多样的，这些规范的外部表现形式也可能十分零乱，但这些规范之间仍存在内在的协调和统一性。一国全部现行法律规范之间的这种协调和统一性，从根本上说决定于其经济基础、国家制度和反映在法中的国家意志的统一。法的这种协调和统一性，保证着法律调整的共同目的和政治倾向。</w:t>
      </w:r>
    </w:p>
    <w:p>
      <w:pPr>
        <w:pStyle w:val="Normal"/>
        <w:ind w:firstLine="420"/>
        <w:rPr/>
      </w:pPr>
      <w:r>
        <w:rPr/>
      </w:r>
    </w:p>
    <w:p>
      <w:pPr>
        <w:pStyle w:val="Normal"/>
        <w:ind w:firstLine="420"/>
        <w:rPr/>
      </w:pPr>
      <w:r>
        <w:rPr/>
        <w:t>　　一国现行法律规范的协调和统一性表现在：（</w:t>
      </w:r>
      <w:r>
        <w:rPr/>
        <w:t>1</w:t>
      </w:r>
      <w:r>
        <w:rPr/>
        <w:t>）调整社会关系的法律思想、法律原则和法律概念是统一；（</w:t>
      </w:r>
      <w:r>
        <w:rPr/>
        <w:t>2</w:t>
      </w:r>
      <w:r>
        <w:rPr/>
        <w:t>）普遍性很大的法律规范在普遍性较小的法律规范中得到具体化，法律规范值将存在着纵的等级的从属关系；（</w:t>
      </w:r>
      <w:r>
        <w:rPr/>
        <w:t>3</w:t>
      </w:r>
      <w:r>
        <w:rPr/>
        <w:t>）法律规范之间还存在横的协调、协作关系；（</w:t>
      </w:r>
      <w:r>
        <w:rPr/>
        <w:t>4</w:t>
      </w:r>
      <w:r>
        <w:rPr/>
        <w:t>）法律规范之间互相联系和相互制约，遵守、适用或者违反一些法律法规，会引起另一些法律法规发生效力。</w:t>
      </w:r>
    </w:p>
    <w:p>
      <w:pPr>
        <w:pStyle w:val="Normal"/>
        <w:ind w:firstLine="420"/>
        <w:rPr/>
      </w:pPr>
      <w:r>
        <w:rPr/>
      </w:r>
    </w:p>
    <w:p>
      <w:pPr>
        <w:pStyle w:val="Normal"/>
        <w:ind w:firstLine="420"/>
        <w:rPr/>
      </w:pPr>
      <w:r>
        <w:rPr/>
        <w:t>　　同时，由于法所调整的社会关系是多种多样的。所以，内在统一的法也必然要分成不同的相对独立的部分，这些部分在法律调整中发挥着相对独立的作用。因此，在一国法律规范内部，在统一的基础上又存在着差别，这种差别表现为法的体系分为不同法的部门、子部门和制度。许多规范构成制度，许多制度构成部门，许多部门又构成一国现行法的整个系统，这就是法的体系。所以，法的体系的概念反映了一国现行法律规范的内在统一和差别，说明了法的统一性和系统性。这种统一和差别，整体性和系统性，又反映了被法所调整的那些社会关系的统一和差别，反映了社会关系的系统性。法的不同部分之间应是内在协调的，一国法律规范之间如果互相矛盾、互相冲突，就不能互相配合完成整体目的，必然大大削弱法的作用的发挥。</w:t>
      </w:r>
    </w:p>
    <w:p>
      <w:pPr>
        <w:pStyle w:val="Normal"/>
        <w:ind w:firstLine="420"/>
        <w:rPr/>
      </w:pPr>
      <w:r>
        <w:rPr/>
      </w:r>
    </w:p>
    <w:p>
      <w:pPr>
        <w:pStyle w:val="Normal"/>
        <w:ind w:firstLine="420"/>
        <w:rPr/>
      </w:pPr>
      <w:r>
        <w:rPr/>
        <w:t>　　法的体系和法一样是一种客观存在的社会生活现象，他的部门与制度是历史地形成的内在结构，而不是立法者或法学家任意建立的，它们的基础是社会经济状态所持有的生产关系体系。当社会经济制度具有根本不同的历史特征时，就会产生不同的法的体系。因此，法的体系最终决定于社会经济制度。科学不能制定法的体系，科学的任务是要认识法的体系，概括出关于法的体系及其形成因素和过程的科学理论。</w:t>
      </w:r>
    </w:p>
    <w:p>
      <w:pPr>
        <w:pStyle w:val="Normal"/>
        <w:ind w:firstLine="420"/>
        <w:rPr/>
      </w:pPr>
      <w:r>
        <w:rPr/>
      </w:r>
    </w:p>
    <w:p>
      <w:pPr>
        <w:pStyle w:val="Normal"/>
        <w:ind w:firstLine="420"/>
        <w:rPr/>
      </w:pPr>
      <w:r>
        <w:rPr/>
        <w:t>　　但是也应该看到，法的体系反映着社会的运动，而社会运动是最复杂的一种运动形式，在这里，客观规律总是通过人的活动实现的，法是立法者自觉活动的产物。立法者的意志除了表达社会物质生活条件外，还受一定主观因素的影响，如受一定的世界观、政治学说、一定社会或阶级的目的以及对法律问题进行理论研究的程度等的影响。这就是说，在法的体系的形成过程中，不能排除有主观因素的介入。阶级的、政治的目的等主观因素对法的体系的建立有相当大的影响。从辩证唯物主义的观点来看，法的体系属于社会发展的主观现象。这种主观现象有客观根据，但与阶级的目的、法律传统、法学状况等主观因素又有密切联系。法的体系可以说是客观因素和主观因素的统一体。</w:t>
      </w:r>
    </w:p>
    <w:p>
      <w:pPr>
        <w:pStyle w:val="Normal"/>
        <w:ind w:firstLine="420"/>
        <w:rPr/>
      </w:pPr>
      <w:r>
        <w:rPr/>
      </w:r>
    </w:p>
    <w:p>
      <w:pPr>
        <w:pStyle w:val="Normal"/>
        <w:ind w:firstLine="420"/>
        <w:rPr/>
      </w:pPr>
      <w:r>
        <w:rPr/>
        <w:t>　　问：法的体系与立法体系、法学体系、法律系统、法的历史类型以及法系的区别。</w:t>
      </w:r>
    </w:p>
    <w:p>
      <w:pPr>
        <w:pStyle w:val="Normal"/>
        <w:ind w:firstLine="420"/>
        <w:rPr/>
      </w:pPr>
      <w:r>
        <w:rPr/>
      </w:r>
    </w:p>
    <w:p>
      <w:pPr>
        <w:pStyle w:val="Normal"/>
        <w:ind w:firstLine="420"/>
        <w:rPr/>
      </w:pPr>
      <w:r>
        <w:rPr/>
        <w:t>　　答：（一）法的体系与立法体系</w:t>
      </w:r>
    </w:p>
    <w:p>
      <w:pPr>
        <w:pStyle w:val="Normal"/>
        <w:ind w:firstLine="420"/>
        <w:rPr/>
      </w:pPr>
      <w:r>
        <w:rPr/>
      </w:r>
    </w:p>
    <w:p>
      <w:pPr>
        <w:pStyle w:val="Normal"/>
        <w:ind w:firstLine="420"/>
        <w:rPr/>
      </w:pPr>
      <w:r>
        <w:rPr/>
        <w:t>　　法的体系指的是历史地形成的法的内部结构，而立法体系则是指法的外在表现形式的系统。二者是内容与形式的关系。立法体系反映法的体系，以法的体系为基础，但并不等于法的体系。在有编纂完整法典的传统的立法部门，法的部门与立法部门基本上同名，但内容不完全相符。立法部门的大部分规范属于一个法律部门，但不包括该法律部门的全部规范。如婚姻法的部分规范规定在刑法中，而刑法的某些规范则规定在其他法律、法规中。在某些新的立法部门中，法律、法规把几个法律部门的规范结合在一起，形成包括不同法律部门的规范在内的综合法律文件，以综合解决经济和社会文化任务。</w:t>
      </w:r>
    </w:p>
    <w:p>
      <w:pPr>
        <w:pStyle w:val="Normal"/>
        <w:ind w:firstLine="420"/>
        <w:rPr/>
      </w:pPr>
      <w:r>
        <w:rPr/>
      </w:r>
    </w:p>
    <w:p>
      <w:pPr>
        <w:pStyle w:val="Normal"/>
        <w:ind w:firstLine="420"/>
        <w:rPr/>
      </w:pPr>
      <w:r>
        <w:rPr/>
        <w:t>　　法的体系和立法体系的区别主要表现在以下几个方面：</w:t>
      </w:r>
    </w:p>
    <w:p>
      <w:pPr>
        <w:pStyle w:val="Normal"/>
        <w:ind w:firstLine="420"/>
        <w:rPr/>
      </w:pPr>
      <w:r>
        <w:rPr/>
      </w:r>
    </w:p>
    <w:p>
      <w:pPr>
        <w:pStyle w:val="Normal"/>
        <w:ind w:firstLine="420"/>
        <w:rPr/>
      </w:pPr>
      <w:r>
        <w:rPr/>
        <w:t>　　（</w:t>
      </w:r>
      <w:r>
        <w:rPr/>
        <w:t>1</w:t>
      </w:r>
      <w:r>
        <w:rPr/>
        <w:t>）法的体系的基本因素是法律规范和法的部门，立法体系的基本因素是法律条文及规范性法律文件。法的体系是立法者最理想的样式，而立法体系则是现实法律文件的组合体，对于立法者来说，研究法的体系从来不是目的本身，而是完善立法，提高立法效果的手段。法的体系是能够提高法律效果的方向标，对建立科学的立法体系起辅助作用。</w:t>
      </w:r>
    </w:p>
    <w:p>
      <w:pPr>
        <w:pStyle w:val="Normal"/>
        <w:ind w:firstLine="420"/>
        <w:rPr/>
      </w:pPr>
      <w:r>
        <w:rPr/>
      </w:r>
    </w:p>
    <w:p>
      <w:pPr>
        <w:pStyle w:val="Normal"/>
        <w:ind w:firstLine="420"/>
        <w:rPr/>
      </w:pPr>
      <w:r>
        <w:rPr/>
        <w:t>　　（</w:t>
      </w:r>
      <w:r>
        <w:rPr/>
        <w:t>2</w:t>
      </w:r>
      <w:r>
        <w:rPr/>
        <w:t>）主客观方面不同。在法的体系中不以立法者的意志为转移的客观因素起主要作用。这种客观性，从起源方面看，表现为法的体系的发展是法的历史发展的合乎规律的结果；从内容上看，表现为法的体系以社会经济基础以及社会关系发展的需要为根据；从发展规律方面看，表现为立法者不能任意改变已形成的法的体系。而在立法体系中主观因素起更大的作用。立法者在建立立法体系时不仅遵循法的逻辑，而且遵循其他需要，如立法者的世界观、政治目的、立场、纯粹分类上和立法传统上的考虑以及管理社会生活某方面时使用的方便等。为了达到上诉目的，又是立法者不仅通过新规范，而且把现有的规范重新编排，根据需要重新组合。在这方面立法者裁夺的自由相当大，他们可以决定某个法律条文规定在法典里，还是规定在单行法规里，是归入法律还是归入从属于法律的文件里，等等。所以，立法体系的建立是参加制定法律的人们主观活动的结果，立法者的利益这个因素在立法体系中比在法的体系中更清楚些。当然，不能把法的体系的客观性和立法体系的主观性绝对化。立法者的主观因素对法的体系的建立、发展和改变也有很大影响；而立法体系在本体论和认识论方面同样是客观现象，有一些客观因素，如国家结构形式、法的创制机关系统、立法体制等，对立法体系的建立也有很大影响。</w:t>
      </w:r>
    </w:p>
    <w:p>
      <w:pPr>
        <w:pStyle w:val="Normal"/>
        <w:ind w:firstLine="420"/>
        <w:rPr/>
      </w:pPr>
      <w:r>
        <w:rPr/>
      </w:r>
    </w:p>
    <w:p>
      <w:pPr>
        <w:pStyle w:val="Normal"/>
        <w:ind w:firstLine="420"/>
        <w:rPr/>
      </w:pPr>
      <w:r>
        <w:rPr/>
        <w:t>　　（</w:t>
      </w:r>
      <w:r>
        <w:rPr/>
        <w:t>3</w:t>
      </w:r>
      <w:r>
        <w:rPr/>
        <w:t>）法的体系比立法体系更稳定。法的体系接近于有机的、自然组合起来的系统，是根据社会关系的结构历史地形成的。而立法体系则是把规范文件结合成一个整体和制定法典与法律汇编时有人们合理的创制的。虽然立法者积极影响法的体系，但是这种影响一般不是直接的，更不是一瞬间的。新增订的法律、法规，包括立法分类的增补，均不会立即改变法的体系。法的体系的发展是由量变的积累转变为质变。</w:t>
      </w:r>
    </w:p>
    <w:p>
      <w:pPr>
        <w:pStyle w:val="Normal"/>
        <w:ind w:firstLine="420"/>
        <w:rPr/>
      </w:pPr>
      <w:r>
        <w:rPr/>
      </w:r>
    </w:p>
    <w:p>
      <w:pPr>
        <w:pStyle w:val="Normal"/>
        <w:ind w:firstLine="420"/>
        <w:rPr/>
      </w:pPr>
      <w:r>
        <w:rPr/>
        <w:t>　　（</w:t>
      </w:r>
      <w:r>
        <w:rPr/>
        <w:t>4</w:t>
      </w:r>
      <w:r>
        <w:rPr/>
        <w:t>）法的体系与立法体系具有不同的结构。法的体系的纵向结构是规范、制度、子部门、部门、部门群；而立法体系的纵向结构则是同发布规范性文件的国家机关的等级结构一致的，如地方性法规、行政法规、法律、宪法等。法的体系的横向结构是分为不同的部门、制度，立法体系的横向结构则是不同的法律部门的规范性法律文件。当然，实际上并不是每一部门法都只体现为一个法律文件，有的法律文件中包括许多部门的规范，有的则是许多法律文件的规范才构成一个部门。</w:t>
      </w:r>
    </w:p>
    <w:p>
      <w:pPr>
        <w:pStyle w:val="Normal"/>
        <w:ind w:firstLine="420"/>
        <w:rPr/>
      </w:pPr>
      <w:r>
        <w:rPr/>
      </w:r>
    </w:p>
    <w:p>
      <w:pPr>
        <w:pStyle w:val="Normal"/>
        <w:ind w:firstLine="420"/>
        <w:rPr/>
      </w:pPr>
      <w:r>
        <w:rPr/>
        <w:t>　　正是由于法的体系与立法体系有上述区别，所以在立法过程中，尽管它们二者愈来愈接近，联系也愈来愈紧密，但是要将法的体系与立法体系完全一致起来是不可能的。立法不可能包括所有的法律规范，所以也不能涵盖整个法的体系。因为除制定法之外，还有习惯法和立法解释。另一方面，立法体系中还会有一些过时或失效的规定，而这种规定不能列入法的体系。事实证明，很难有一个立法文家能包括一个法的部门的全部规范。在我国，甚至象刑法这样发达的部门，除了一部刑法典以外，还有散见于各种行政法规中关于追究刑事责任的规定以及军职罪条例等其他规范。国家机关在颁布规范性文件时，不单纯是根据法的体系、按照法的体系进行，而更多的是要考虑管理国家生活的方便。为了这个目的，常常在一个规范性法律文件中包括不同部门的规范。因此，立法体系与法的体系的不同也就引起了立法文件、规范性法律文件系统化的必要。</w:t>
      </w:r>
    </w:p>
    <w:p>
      <w:pPr>
        <w:pStyle w:val="Normal"/>
        <w:ind w:firstLine="420"/>
        <w:rPr/>
      </w:pPr>
      <w:r>
        <w:rPr/>
      </w:r>
    </w:p>
    <w:p>
      <w:pPr>
        <w:pStyle w:val="Normal"/>
        <w:ind w:firstLine="420"/>
        <w:rPr/>
      </w:pPr>
      <w:r>
        <w:rPr/>
        <w:t>　　（二）法的体系与法学体系的区别</w:t>
      </w:r>
    </w:p>
    <w:p>
      <w:pPr>
        <w:pStyle w:val="Normal"/>
        <w:ind w:firstLine="420"/>
        <w:rPr/>
      </w:pPr>
      <w:r>
        <w:rPr/>
      </w:r>
    </w:p>
    <w:p>
      <w:pPr>
        <w:pStyle w:val="Normal"/>
        <w:ind w:firstLine="420"/>
        <w:rPr/>
      </w:pPr>
      <w:r>
        <w:rPr/>
        <w:t>　　法的体系是法学体系赖以建立和存在的前提和基础，一国现行法的体系，是该国法学研究的主要内容，并且制约着法学体系的形成和大部分法学分科的内容和范围。但二者又有区别。便现在：</w:t>
      </w:r>
    </w:p>
    <w:p>
      <w:pPr>
        <w:pStyle w:val="Normal"/>
        <w:ind w:firstLine="420"/>
        <w:rPr/>
      </w:pPr>
      <w:r>
        <w:rPr/>
      </w:r>
    </w:p>
    <w:p>
      <w:pPr>
        <w:pStyle w:val="Normal"/>
        <w:ind w:firstLine="420"/>
        <w:rPr/>
      </w:pPr>
      <w:r>
        <w:rPr/>
        <w:t>　　首先，法的体系属于上层建筑中的政治法律制度的组成部分，法学体系则属于意识形态的一种形式。</w:t>
      </w:r>
    </w:p>
    <w:p>
      <w:pPr>
        <w:pStyle w:val="Normal"/>
        <w:ind w:firstLine="420"/>
        <w:rPr/>
      </w:pPr>
      <w:r>
        <w:rPr/>
      </w:r>
    </w:p>
    <w:p>
      <w:pPr>
        <w:pStyle w:val="Normal"/>
        <w:ind w:firstLine="420"/>
        <w:rPr/>
      </w:pPr>
      <w:r>
        <w:rPr/>
        <w:t>　　其次，在法的体系中起主要作用的是宪法和基本法律的规范，，而在法学体系中起指导作用的是法学基础理论。</w:t>
      </w:r>
    </w:p>
    <w:p>
      <w:pPr>
        <w:pStyle w:val="Normal"/>
        <w:ind w:firstLine="420"/>
        <w:rPr/>
      </w:pPr>
      <w:r>
        <w:rPr/>
      </w:r>
    </w:p>
    <w:p>
      <w:pPr>
        <w:pStyle w:val="Normal"/>
        <w:ind w:firstLine="420"/>
        <w:rPr/>
      </w:pPr>
      <w:r>
        <w:rPr/>
        <w:t>　　再次，法学体系的研究范围比法的体系更广泛得多，它不仅包括与现行部门发行对应的部门法学，如宪法学、民法学、诉讼法学、刑法学、行政法学等，还包括不属于法的体系的其他学科，如法哲学、法社会学、法史学等。</w:t>
      </w:r>
    </w:p>
    <w:p>
      <w:pPr>
        <w:pStyle w:val="Normal"/>
        <w:ind w:firstLine="420"/>
        <w:rPr/>
      </w:pPr>
      <w:r>
        <w:rPr/>
      </w:r>
    </w:p>
    <w:p>
      <w:pPr>
        <w:pStyle w:val="Normal"/>
        <w:ind w:firstLine="420"/>
        <w:rPr/>
      </w:pPr>
      <w:r>
        <w:rPr/>
        <w:t>　　最后，法的体系在一个国家中一般只有一个，二法学体系在一个国家中会出现多种体系并存的局面。</w:t>
      </w:r>
    </w:p>
    <w:p>
      <w:pPr>
        <w:pStyle w:val="Normal"/>
        <w:ind w:firstLine="420"/>
        <w:rPr/>
      </w:pPr>
      <w:r>
        <w:rPr/>
      </w:r>
    </w:p>
    <w:p>
      <w:pPr>
        <w:pStyle w:val="Normal"/>
        <w:ind w:firstLine="420"/>
        <w:rPr/>
      </w:pPr>
      <w:r>
        <w:rPr/>
        <w:t>　　（三）法的体系与法律系统的区别</w:t>
      </w:r>
    </w:p>
    <w:p>
      <w:pPr>
        <w:pStyle w:val="Normal"/>
        <w:ind w:firstLine="420"/>
        <w:rPr/>
      </w:pPr>
      <w:r>
        <w:rPr/>
      </w:r>
    </w:p>
    <w:p>
      <w:pPr>
        <w:pStyle w:val="Normal"/>
        <w:ind w:firstLine="420"/>
        <w:rPr/>
      </w:pPr>
      <w:r>
        <w:rPr/>
        <w:t>　　法律系统是一国法律上层建筑的一切基本因素互相联系、互相作用而构成的系统，也称法律制度。它既包括法的静态部分即法律规范本身，也包括法的动态部分即法律实践，还包括统治阶级的法律意识。而法的体系则仅指该国法律规范的系统。所以，法律系统的概念比法的体系概念要广泛得多。</w:t>
      </w:r>
    </w:p>
    <w:p>
      <w:pPr>
        <w:pStyle w:val="Normal"/>
        <w:ind w:firstLine="420"/>
        <w:rPr/>
      </w:pPr>
      <w:r>
        <w:rPr/>
      </w:r>
    </w:p>
    <w:p>
      <w:pPr>
        <w:pStyle w:val="Normal"/>
        <w:ind w:firstLine="420"/>
        <w:rPr/>
      </w:pPr>
      <w:r>
        <w:rPr/>
        <w:t>　　（四）法的体系与法的历史类型的区别</w:t>
      </w:r>
    </w:p>
    <w:p>
      <w:pPr>
        <w:pStyle w:val="Normal"/>
        <w:ind w:firstLine="420"/>
        <w:rPr/>
      </w:pPr>
      <w:r>
        <w:rPr/>
      </w:r>
    </w:p>
    <w:p>
      <w:pPr>
        <w:pStyle w:val="Normal"/>
        <w:ind w:firstLine="420"/>
        <w:rPr/>
      </w:pPr>
      <w:r>
        <w:rPr/>
        <w:t>　　法的体系是指一国现行法的内部结构。而法的历史类型则是根据法所反映的经济基础和阶级本质对法所作的分类，因此，它不局限于一国的法，也不局限于现行法，而是对处于以社会形态、具有相同的阶级本质的各国法的总称。</w:t>
      </w:r>
    </w:p>
    <w:p>
      <w:pPr>
        <w:pStyle w:val="Normal"/>
        <w:ind w:firstLine="420"/>
        <w:rPr/>
      </w:pPr>
      <w:r>
        <w:rPr/>
      </w:r>
    </w:p>
    <w:p>
      <w:pPr>
        <w:pStyle w:val="Normal"/>
        <w:ind w:firstLine="420"/>
        <w:rPr/>
      </w:pPr>
      <w:r>
        <w:rPr/>
        <w:t>　　（五）法的体系与法系的区别</w:t>
      </w:r>
    </w:p>
    <w:p>
      <w:pPr>
        <w:pStyle w:val="Normal"/>
        <w:ind w:firstLine="420"/>
        <w:rPr/>
      </w:pPr>
      <w:r>
        <w:rPr/>
      </w:r>
    </w:p>
    <w:p>
      <w:pPr>
        <w:pStyle w:val="Normal"/>
        <w:ind w:firstLine="420"/>
        <w:rPr/>
      </w:pPr>
      <w:r>
        <w:rPr/>
        <w:t>　　首先，法系是有不同国家或地区的若干个在结构上、外部形式上具有相同特征的法所组成，而法的体系则仅有一国的法所组成。</w:t>
      </w:r>
    </w:p>
    <w:p>
      <w:pPr>
        <w:pStyle w:val="Normal"/>
        <w:ind w:firstLine="420"/>
        <w:rPr/>
      </w:pPr>
      <w:r>
        <w:rPr/>
      </w:r>
    </w:p>
    <w:p>
      <w:pPr>
        <w:pStyle w:val="Normal"/>
        <w:ind w:firstLine="420"/>
        <w:rPr/>
      </w:pPr>
      <w:r>
        <w:rPr/>
        <w:t>　　其次，构成一定法系的法是跨历史时代的，不仅包括若干国家的现行法，而且还包括与这些法在形式上、结构上有传统联系的历史上存在过的法。</w:t>
      </w:r>
    </w:p>
    <w:p>
      <w:pPr>
        <w:pStyle w:val="Normal"/>
        <w:ind w:firstLine="420"/>
        <w:rPr/>
      </w:pPr>
      <w:r>
        <w:rPr/>
      </w:r>
    </w:p>
    <w:p>
      <w:pPr>
        <w:pStyle w:val="Normal"/>
        <w:ind w:firstLine="420"/>
        <w:rPr/>
      </w:pPr>
      <w:r>
        <w:rPr/>
        <w:t>　　再次，法系是资产阶级法学家根据法的形式上的特点和历史传统上的联系对各国的法进行基本分类的概念，它应与法的历史类型的概念相比较，而法的体系是一国法律规范的系统和一国现行法的内部结构，二者从概念上不属于同一类别，不应相混。</w:t>
      </w:r>
    </w:p>
    <w:p>
      <w:pPr>
        <w:pStyle w:val="Normal"/>
        <w:ind w:firstLine="420"/>
        <w:rPr/>
      </w:pPr>
      <w:r>
        <w:rPr/>
      </w:r>
    </w:p>
    <w:p>
      <w:pPr>
        <w:pStyle w:val="Normal"/>
        <w:ind w:firstLine="420"/>
        <w:rPr/>
      </w:pPr>
      <w:r>
        <w:rPr/>
        <w:t>　　问：最高人民法院的规范性司法解释是否为我国的法律渊源？</w:t>
      </w:r>
    </w:p>
    <w:p>
      <w:pPr>
        <w:pStyle w:val="Normal"/>
        <w:ind w:firstLine="420"/>
        <w:rPr/>
      </w:pPr>
      <w:r>
        <w:rPr/>
      </w:r>
    </w:p>
    <w:p>
      <w:pPr>
        <w:pStyle w:val="Normal"/>
        <w:ind w:firstLine="420"/>
        <w:rPr/>
      </w:pPr>
      <w:r>
        <w:rPr/>
        <w:t>　　答：立法解释是指司法机关在审理案件过程中对有关法律的含义所作的理解和阐释。一般的司法解释只对所审理的具体案件有约束力，叫做个别性解释；有一种司法解释，如最高人民法院审判委员会所作的司法解释，对下级法院具有普遍约束力，叫做规范性解释不过在采用立法性法律体系的国家，这种具有普遍约束力的司法解释，是否属于法的形式渊源，学术界有不同的看法。</w:t>
      </w:r>
    </w:p>
    <w:p>
      <w:pPr>
        <w:pStyle w:val="Normal"/>
        <w:ind w:firstLine="420"/>
        <w:rPr/>
      </w:pPr>
      <w:r>
        <w:rPr/>
      </w:r>
    </w:p>
    <w:p>
      <w:pPr>
        <w:pStyle w:val="Normal"/>
        <w:ind w:firstLine="420"/>
        <w:rPr/>
      </w:pPr>
      <w:r>
        <w:rPr/>
        <w:t>1981</w:t>
      </w:r>
      <w:r>
        <w:rPr/>
        <w:t>年</w:t>
      </w:r>
      <w:r>
        <w:rPr/>
        <w:t>5</w:t>
      </w:r>
      <w:r>
        <w:rPr/>
        <w:t>月，第五届全国人民代表大会常务委员会第十九次会议作出了“关于加强法律解释的决定”，该决定赋予最高人民法院、最高人民检察院和国务院对于全国人大及其常委会制定的法律进行规范性解释的权力。这项授权的目的是通过上述机关的规范性解释，有效的促进各级执法和司法机构准确而统一的理解和适用法律。</w:t>
      </w:r>
    </w:p>
    <w:p>
      <w:pPr>
        <w:pStyle w:val="Normal"/>
        <w:ind w:firstLine="420"/>
        <w:rPr/>
      </w:pPr>
      <w:r>
        <w:rPr/>
      </w:r>
    </w:p>
    <w:p>
      <w:pPr>
        <w:pStyle w:val="Normal"/>
        <w:ind w:firstLine="420"/>
        <w:rPr/>
      </w:pPr>
      <w:r>
        <w:rPr/>
        <w:t>　　上述三种解释都属于规范性法律解释。在法源问题上最有研究价值的是最高人民法院的司法解释。因为国务院享有行政法规制定权，他发布的规范性文件本身就具有法的渊源的地位，因而它作出的规范性法律解释实际上等于该法律的实施细则。而与最高人民检察院的检察解释相比，最高法院的司法解释不仅可以决定案件的最终结果，而且其数量和涉及的范围也远远超过前者。因此，这种规范性解释能够成为法源的问题便格外引起人们的注意。</w:t>
      </w:r>
    </w:p>
    <w:p>
      <w:pPr>
        <w:pStyle w:val="Normal"/>
        <w:ind w:firstLine="420"/>
        <w:rPr/>
      </w:pPr>
      <w:r>
        <w:rPr/>
      </w:r>
    </w:p>
    <w:p>
      <w:pPr>
        <w:pStyle w:val="Normal"/>
        <w:ind w:firstLine="420"/>
        <w:rPr/>
      </w:pPr>
      <w:r>
        <w:rPr/>
        <w:t>　　实际上，早在五届人大常委会作出上述决定之前，由于审判工作的需要，最高人民法院的司法解释早已具有规范性作用。自</w:t>
      </w:r>
      <w:r>
        <w:rPr/>
        <w:t>50</w:t>
      </w:r>
      <w:r>
        <w:rPr/>
        <w:t>年代开始，最高人民法院每年都要以各种不同形式向全国法院系统发布司法解释文件，包括批复、复函、通知、司法手册，等等，其中批复、复函是对于下级人民法院在审理案件过程中提出的法律问题所作的答复；通知通常是就某些法律规范的规定所作的解释。司法手册的内容更为广泛，除立法和行政机关近期发布的规范性文件外，照例包括具有典型意义的签署批复、复函及解释，有时还辅以典型案例。这类文件实际上对各级法院具有普遍约束力。进入</w:t>
      </w:r>
      <w:r>
        <w:rPr/>
        <w:t>80</w:t>
      </w:r>
      <w:r>
        <w:rPr/>
        <w:t>年代以后，虽然立法较过去健全多了，法律的规定也更为具体、明确，但由于社会生活的需要，法律调整的不断发展，最高法院的司法解释在审判工作中仍具有重要意义，是各级人民法院适用法律的不可或缺的指导性文件。不过对最高人民法院的这种司法解释，是不是我国法律渊源之一，法学界存在分歧。</w:t>
      </w:r>
    </w:p>
    <w:p>
      <w:pPr>
        <w:pStyle w:val="Normal"/>
        <w:ind w:firstLine="420"/>
        <w:rPr/>
      </w:pPr>
      <w:r>
        <w:rPr/>
      </w:r>
    </w:p>
    <w:p>
      <w:pPr>
        <w:pStyle w:val="Normal"/>
        <w:ind w:firstLine="420"/>
        <w:rPr/>
      </w:pPr>
      <w:r>
        <w:rPr/>
        <w:t>　　一种观点认为，不论理论上承认与否，最高人民法院的司法解释早已成为我国的法的渊源之一，而且由于它的具体性、实用性，他在各级法院审判工作中的实际作用有时甚至超过法律本省，还有的人主张，为了弥补立法固有的缺陷应当建立判例法体系，明确判例法是我国的法源之一。</w:t>
      </w:r>
    </w:p>
    <w:p>
      <w:pPr>
        <w:pStyle w:val="Normal"/>
        <w:ind w:firstLine="420"/>
        <w:rPr/>
      </w:pPr>
      <w:r>
        <w:rPr/>
      </w:r>
    </w:p>
    <w:p>
      <w:pPr>
        <w:pStyle w:val="Normal"/>
        <w:ind w:firstLine="420"/>
        <w:rPr/>
      </w:pPr>
      <w:r>
        <w:rPr/>
        <w:t>　　另一种观点认为，做高人民法院的司法解释不是我国法的渊源。因为最高人民法院是适用法的机关，不享有创制规范的权能，他发布的司法解释也仅仅是知道法律适用的文件，是适用法的过程中的活动，而不是创制法的活动，不是法的效力来源。我国属于立法性法律体系。承认司法解释法源地位，不仅在理论上讲不通，而且在实践中也容易导致降低立法机关法律地位的后果。</w:t>
      </w:r>
    </w:p>
    <w:p>
      <w:pPr>
        <w:pStyle w:val="Normal"/>
        <w:ind w:firstLine="420"/>
        <w:rPr/>
      </w:pPr>
      <w:r>
        <w:rPr/>
      </w:r>
    </w:p>
    <w:p>
      <w:pPr>
        <w:pStyle w:val="Normal"/>
        <w:ind w:firstLine="420"/>
        <w:rPr/>
      </w:pPr>
      <w:r>
        <w:rPr/>
        <w:t>　　上述观点各有一定道理。我们认为，判断最高人民法院的司法解释是不是我国法的渊源应当从两个方面考察。也就是说，要成为法的渊源必须具备两个条件：其一，是看它是不是具有普遍约束力，能否成为适用法律的规范性依据。在这方面，不能只看形式，而要看它的实际作用。其二是要看它是不是法律规范的效力来源。因为仅仅是适用法的规范性根据不足以成为法的渊源，一个法律文件，只有当它既具有普遍约束力，同时又是法的效力来源时，才具备了作为法源的基本要素，也才符合“法的渊源”这一术语的本来含义。</w:t>
      </w:r>
    </w:p>
    <w:p>
      <w:pPr>
        <w:pStyle w:val="Normal"/>
        <w:ind w:firstLine="420"/>
        <w:rPr/>
      </w:pPr>
      <w:r>
        <w:rPr/>
      </w:r>
    </w:p>
    <w:p>
      <w:pPr>
        <w:pStyle w:val="Normal"/>
        <w:ind w:firstLine="420"/>
        <w:rPr/>
      </w:pPr>
      <w:r>
        <w:rPr/>
        <w:t>　　判断一个规范性文件时不是法律规范的效力来源，也应当从实际出发，主要看它是否“创造”了法律规范。如果一个文件仅仅是解释其他文件中已有的法律规范，没有创造新的规范，则不论这种解释如何扩张，就其性质而言，该文件仍不能被认为是法的渊源。相反，如果一个法律文件中包含了原来的立法性文件中所没有的新规范，则不论这个文件以何种方式出现，它实际上都是在“创制”法律规范。</w:t>
      </w:r>
    </w:p>
    <w:p>
      <w:pPr>
        <w:pStyle w:val="Normal"/>
        <w:ind w:firstLine="420"/>
        <w:rPr/>
      </w:pPr>
      <w:r>
        <w:rPr/>
      </w:r>
    </w:p>
    <w:p>
      <w:pPr>
        <w:pStyle w:val="Normal"/>
        <w:ind w:firstLine="420"/>
        <w:rPr/>
      </w:pPr>
      <w:r>
        <w:rPr/>
        <w:t>　　建国初期直至</w:t>
      </w:r>
      <w:r>
        <w:rPr/>
        <w:t>70</w:t>
      </w:r>
      <w:r>
        <w:rPr/>
        <w:t>年代，我国的立法严重不足，许多基本部门法均告阙如，各级法院审理案件往往只能依据党的司法政策和最高人民法院发布的指导性文件。在这种情况下，最高人民法院的各种指导性文件应被认为是我国法的非正式的形式渊源之一。</w:t>
      </w:r>
    </w:p>
    <w:p>
      <w:pPr>
        <w:pStyle w:val="Normal"/>
        <w:ind w:firstLine="420"/>
        <w:rPr/>
      </w:pPr>
      <w:r>
        <w:rPr/>
      </w:r>
    </w:p>
    <w:p>
      <w:pPr>
        <w:pStyle w:val="Normal"/>
        <w:ind w:firstLine="420"/>
        <w:rPr/>
      </w:pPr>
      <w:r>
        <w:rPr/>
        <w:t>　　自</w:t>
      </w:r>
      <w:r>
        <w:rPr/>
        <w:t>80</w:t>
      </w:r>
      <w:r>
        <w:rPr/>
        <w:t>年代以来，我国的立法工作取得很大进展，在一定程度上已扭转了无法可依的局面。相应的，最高人民法院发布的大多数规范性司法解释都属于名副其实的解释性文件，而不再是“造法性文件”。然而，现行立法在很多方面仍然不能满足社会发展的客观需要，在某些情况下，仍然需要以司法解释来填补立法的空白。因此，现阶段最高人民法院发布的司法解释，就其基本性质而言，是适用法的文件，不是我国法的渊源。但在某些场合，及社会关系的发展急需法律调整，但尚无相应立法的情况下，最高人民法院的规范性司法解释弥补了现行立法的不足，在一定程序上起到了法的渊源的作用。</w:t>
      </w:r>
    </w:p>
    <w:p>
      <w:pPr>
        <w:pStyle w:val="Normal"/>
        <w:ind w:firstLine="420"/>
        <w:rPr/>
      </w:pPr>
      <w:r>
        <w:rPr/>
      </w:r>
    </w:p>
    <w:p>
      <w:pPr>
        <w:pStyle w:val="Normal"/>
        <w:ind w:firstLine="420"/>
        <w:rPr/>
      </w:pPr>
      <w:r>
        <w:rPr/>
        <w:t>　　至于说道应否在我国建立判例制度，这是一个较为复杂的问题。从历史上看，我国封建社会曾有过判例制度，而且判例的作用曾一度超过成文法律，出现所谓“用例不用律”的现象。但在本世纪以来已不再沿用这种制度。从英美法系判例法国家的现实情况来看，也是有利有弊。此外，建立现代判例制度并非轻而易举，要有一整套理论、观念和制度与之配合，因此这个问题有待进一步深入研究。</w:t>
      </w:r>
    </w:p>
    <w:p>
      <w:pPr>
        <w:pStyle w:val="Normal"/>
        <w:ind w:firstLine="420"/>
        <w:rPr/>
      </w:pPr>
      <w:r>
        <w:rPr/>
      </w:r>
    </w:p>
    <w:p>
      <w:pPr>
        <w:pStyle w:val="Normal"/>
        <w:ind w:firstLine="420"/>
        <w:rPr/>
      </w:pPr>
      <w:r>
        <w:rPr/>
        <w:t>　　问：请问法的实施与法的实现的含义一样吗？</w:t>
      </w:r>
    </w:p>
    <w:p>
      <w:pPr>
        <w:pStyle w:val="Normal"/>
        <w:ind w:firstLine="420"/>
        <w:rPr/>
      </w:pPr>
      <w:r>
        <w:rPr/>
      </w:r>
    </w:p>
    <w:p>
      <w:pPr>
        <w:pStyle w:val="Normal"/>
        <w:ind w:firstLine="420"/>
        <w:rPr/>
      </w:pPr>
      <w:r>
        <w:rPr/>
        <w:t>　　答：法的实施和法的实现不一样。</w:t>
      </w:r>
    </w:p>
    <w:p>
      <w:pPr>
        <w:pStyle w:val="Normal"/>
        <w:ind w:firstLine="420"/>
        <w:rPr/>
      </w:pPr>
      <w:r>
        <w:rPr/>
      </w:r>
    </w:p>
    <w:p>
      <w:pPr>
        <w:pStyle w:val="Normal"/>
        <w:ind w:firstLine="420"/>
        <w:rPr/>
      </w:pPr>
      <w:r>
        <w:rPr/>
        <w:t>　　法的实施是使法律规范的要求在社会生活中获得实现的活动。法的实施是一个过程。它是将法律规范的要求转化为人们的行为、将法律规范中统治阶级的意志转化为现实关系的过程，是使法律规范的抽象规定具体化，由可能性转变为现实性的过程。与法的创制相比较，法的创制是从社会关系上升为法，把具体的社会要求转变为抽象的、一般的法律规范的过程，是一个物质变精神的过程。而法的实施则是相反的运动方向，是把法律规范中的统治阶级意志转化为现实关系，是从抽象到具体、精神变物质的过程，并且也是一个更重要的过程。</w:t>
      </w:r>
    </w:p>
    <w:p>
      <w:pPr>
        <w:pStyle w:val="Normal"/>
        <w:ind w:firstLine="420"/>
        <w:rPr/>
      </w:pPr>
      <w:r>
        <w:rPr/>
      </w:r>
    </w:p>
    <w:p>
      <w:pPr>
        <w:pStyle w:val="Normal"/>
        <w:ind w:firstLine="420"/>
        <w:rPr/>
      </w:pPr>
      <w:r>
        <w:rPr/>
        <w:t>　　法的实施的直接目的是法的实现。何为法的实现？法的实现是法律规范在人们的行为中的具体落实，即权利被享用，义务被履行，禁令被遵守。法律规范的要求是在个人和组织的合法行为中实现的，因而法的实现是一种有目的的活动。法律规范是对人们行为的可能性的设定，是一种应然。而法的实现是这种可能性转变为现实性，应然转变为已然，从而使社会关系参加者的行为符合国家意志。</w:t>
      </w:r>
    </w:p>
    <w:p>
      <w:pPr>
        <w:pStyle w:val="Normal"/>
        <w:ind w:firstLine="420"/>
        <w:rPr/>
      </w:pPr>
      <w:r>
        <w:rPr/>
      </w:r>
    </w:p>
    <w:p>
      <w:pPr>
        <w:pStyle w:val="Normal"/>
        <w:ind w:firstLine="420"/>
        <w:rPr/>
      </w:pPr>
      <w:r>
        <w:rPr/>
        <w:t>　　法的实施是旨在实现法律规范的活动。法律规范只有通过实施才能得到实现。所以法律调整是个过程。法律规范通过法的实施阶段形成法律关系、建立法律秩序。</w:t>
      </w:r>
    </w:p>
    <w:p>
      <w:pPr>
        <w:pStyle w:val="Normal"/>
        <w:ind w:firstLine="420"/>
        <w:rPr/>
      </w:pPr>
      <w:r>
        <w:rPr/>
      </w:r>
    </w:p>
    <w:p>
      <w:pPr>
        <w:pStyle w:val="Normal"/>
        <w:ind w:firstLine="420"/>
        <w:rPr/>
      </w:pPr>
      <w:r>
        <w:rPr/>
        <w:t>　　法的实施和实现是法作用于社会关系的特殊形式。要发挥法的作用，就必须使法在生活中真正实现。法的制定，使社会关系上升为法律规范固然很重要，但它毕竟只是第一步，更重要的是使已制定的法律规范在生活中得到实现，把应然的东西变成实际的东西。考察一个国家的法制，不应仅仅但它规定了什么，更重要的还应看这些规定在实际生活中实现得怎样。能够推动文化技术进步、影响政治制度等等的，不是法律文化本身，而是法律文化中规定的行为规则在人们活动中的具体化，在社会关系中的具体化。如果法的规定不能在人们及其组织的活动中实现，那就是一纸空文，不会带来现实意义，也不能实现法的价值。仅仅承认公民在宪法中的基本权利是不够的，还必须通过法的实施使公民真正享受这些权利。</w:t>
      </w:r>
    </w:p>
    <w:p>
      <w:pPr>
        <w:pStyle w:val="Normal"/>
        <w:ind w:firstLine="420"/>
        <w:rPr/>
      </w:pPr>
      <w:r>
        <w:rPr/>
      </w:r>
    </w:p>
    <w:p>
      <w:pPr>
        <w:pStyle w:val="Normal"/>
        <w:ind w:firstLine="420"/>
        <w:rPr/>
      </w:pPr>
      <w:r>
        <w:rPr/>
        <w:t>　　法的阶级性最清楚的表现在法的实现中。评价一种政治制度也要看法的实现。在法的实施和法的实现中，我们能够真正看到的法和国家制度、党的政策以及人民群众的利益需要之间的联系。法是反映和实现一定利益的形式之一，统治阶级不仅通过立法在反映统治阶级根本利益的基础上，协调各种利益，而且也通过法的实施，协调人们之间的利益关系，维持统治阶级的根本利益、长远利益。社会主义国家法的实施和实现，不能仅仅归结为使个人意志服从国家意志，而是主体对自己的权利和自由的积极向用，是人民群众及社会组织发挥主动性、创造性的过程，它体现了社会主义国家的意志与党的政策和广大人民群众利益的一致性。</w:t>
      </w:r>
    </w:p>
    <w:p>
      <w:pPr>
        <w:pStyle w:val="Normal"/>
        <w:ind w:firstLine="420"/>
        <w:rPr/>
      </w:pPr>
      <w:r>
        <w:rPr/>
      </w:r>
    </w:p>
    <w:p>
      <w:pPr>
        <w:pStyle w:val="Normal"/>
        <w:ind w:firstLine="420"/>
        <w:rPr/>
      </w:pPr>
      <w:r>
        <w:rPr/>
        <w:t>　　问：法的适用就是执法，对吗？</w:t>
      </w:r>
    </w:p>
    <w:p>
      <w:pPr>
        <w:pStyle w:val="Normal"/>
        <w:ind w:firstLine="420"/>
        <w:rPr/>
      </w:pPr>
      <w:r>
        <w:rPr/>
      </w:r>
    </w:p>
    <w:p>
      <w:pPr>
        <w:pStyle w:val="Normal"/>
        <w:ind w:firstLine="420"/>
        <w:rPr/>
      </w:pPr>
      <w:r>
        <w:rPr/>
        <w:t>　　答：法的适用也称作法律规范的适用，是指一切国家机关和国家授权单位按照法律的规定运用国家权力，将法律规范运用到具体人或组织，用来解决具体问题的一种行使权力的专门活动，它使具体的当事人之间发生一定的权利义务关系或对其适用法律制裁。司法机关依法运用法律规范处理具体案件的“司法活动”，是法的适用的典型的、重要的形式。法的适用属于依法进行的个别调整，能够产生、变更、消灭社会关系参加者的权利义务关系，或者对违法的主体实行法律制裁；是法的实现的特殊形式；是在出现了必须由国家专门机关干预，法律规范才能得到实现的情况下产生的；是国家专门机关及其工作人员运用国家权力对社会关系进行的再调整或对已调整好的关系的保护，它与国家机关、社会组织及公民一般地遵守法律、执行法律要求的活动不同。</w:t>
      </w:r>
    </w:p>
    <w:p>
      <w:pPr>
        <w:pStyle w:val="Normal"/>
        <w:ind w:firstLine="420"/>
        <w:rPr/>
      </w:pPr>
      <w:r>
        <w:rPr/>
      </w:r>
    </w:p>
    <w:p>
      <w:pPr>
        <w:pStyle w:val="Normal"/>
        <w:ind w:firstLine="420"/>
        <w:rPr/>
      </w:pPr>
      <w:r>
        <w:rPr/>
        <w:t>　　通常在下述情况下必须有国家机关的参与，法律规范才能实现：（</w:t>
      </w:r>
      <w:r>
        <w:rPr/>
        <w:t>1</w:t>
      </w:r>
      <w:r>
        <w:rPr/>
        <w:t>）党法律关系的各方出现争执时，如合同当事人不按规定履行义务、婚姻当事人感情破裂、财产继承人对继承份额发生异议、当事人不服从行政机关的行政处罚决定等；（</w:t>
      </w:r>
      <w:r>
        <w:rPr/>
        <w:t>2</w:t>
      </w:r>
      <w:r>
        <w:rPr/>
        <w:t>）当发生违法犯罪的情况时，如当事人违反工商管理法规，当事人侵犯他人合法财产权、人身权、知识产权，或者发生犯罪形式时：（</w:t>
      </w:r>
      <w:r>
        <w:rPr/>
        <w:t>3</w:t>
      </w:r>
      <w:r>
        <w:rPr/>
        <w:t>）当某一种社会关系或事实对社会或当事人具有重要意义，它的产生或存在必须有国家主管机关的确认、监督和检验它的真实性时，如经济组织的注册、登记，婚姻、税务、专利登记，商标注册，车辆、房产或其他不动产登记、公证，对企业或组织的财务活动进行审计等；（</w:t>
      </w:r>
      <w:r>
        <w:rPr/>
        <w:t>4</w:t>
      </w:r>
      <w:r>
        <w:rPr/>
        <w:t>）党实现法律规范的要求必须由主管的国家机关给与支持时，如由国家给重点工程分配资金、装备、人员、自然资源、财政支持等。出现了这些情况，法律规范对社会关系的一般调整过程不能顺利实现，需要由国家机关运用国家权力对社会关系进行第二次的调整或对已调整好的法律关系给与保护，这时即产生法的适用问题。</w:t>
      </w:r>
    </w:p>
    <w:p>
      <w:pPr>
        <w:pStyle w:val="Normal"/>
        <w:ind w:firstLine="420"/>
        <w:rPr/>
      </w:pPr>
      <w:r>
        <w:rPr/>
      </w:r>
    </w:p>
    <w:p>
      <w:pPr>
        <w:pStyle w:val="Normal"/>
        <w:ind w:firstLine="420"/>
        <w:rPr/>
      </w:pPr>
      <w:r>
        <w:rPr/>
        <w:t>　　法的适用也是一种法律事实，可以产生、变更、消灭主体之间的权利义务关系，或者对一定的主体实行法律制裁。如通过确认产权或确认继承权的诉讼，使当事人之间产生新的财产关系；通过处理合同纠纷，变更合同当事人之间的权利义务关系；通过离婚程序解除婚姻当事人之间婚姻关系；通过行政执法或刑事诉讼，制裁违法犯罪行为；一份已经发生法律效力的刑事判决书，可以使罪犯与之劳改单位为代表的国家之间产生改造与被改造的法律关系，使罪犯在原单位的劳动关系发生变化等。通过这些活动执行法的调整职能和保护职能，维护社会主义法律秩序。</w:t>
      </w:r>
    </w:p>
    <w:p>
      <w:pPr>
        <w:pStyle w:val="Normal"/>
        <w:ind w:firstLine="420"/>
        <w:rPr/>
      </w:pPr>
      <w:r>
        <w:rPr/>
      </w:r>
    </w:p>
    <w:p>
      <w:pPr>
        <w:pStyle w:val="Normal"/>
        <w:ind w:firstLine="420"/>
        <w:rPr/>
      </w:pPr>
      <w:r>
        <w:rPr/>
        <w:t>　　问：如何回答当代中国法的适用的基本原则？</w:t>
      </w:r>
    </w:p>
    <w:p>
      <w:pPr>
        <w:pStyle w:val="Normal"/>
        <w:ind w:firstLine="420"/>
        <w:rPr/>
      </w:pPr>
      <w:r>
        <w:rPr/>
      </w:r>
    </w:p>
    <w:p>
      <w:pPr>
        <w:pStyle w:val="Normal"/>
        <w:ind w:firstLine="420"/>
        <w:rPr/>
      </w:pPr>
      <w:r>
        <w:rPr/>
        <w:t>　　答：教材</w:t>
      </w:r>
      <w:r>
        <w:rPr/>
        <w:t>226</w:t>
      </w:r>
      <w:r>
        <w:rPr>
          <w:rFonts w:cs="宋体;SimSun" w:ascii="宋体;SimSun" w:hAnsi="宋体;SimSun"/>
        </w:rPr>
        <w:t>—</w:t>
      </w:r>
      <w:r>
        <w:rPr/>
        <w:t>230</w:t>
      </w:r>
      <w:r>
        <w:rPr/>
        <w:t>页有明确的表述。</w:t>
      </w:r>
    </w:p>
    <w:p>
      <w:pPr>
        <w:pStyle w:val="Normal"/>
        <w:ind w:firstLine="420"/>
        <w:rPr/>
      </w:pPr>
      <w:r>
        <w:rPr/>
      </w:r>
    </w:p>
    <w:p>
      <w:pPr>
        <w:pStyle w:val="Normal"/>
        <w:ind w:firstLine="420"/>
        <w:rPr/>
      </w:pPr>
      <w:r>
        <w:rPr/>
        <w:t>　　我们的教材对此问题的表述比较简练，借此，我提供给大家孙国华老师对此问题比较全面的论述，帮助大家深刻理解此问题。</w:t>
      </w:r>
    </w:p>
    <w:p>
      <w:pPr>
        <w:pStyle w:val="Normal"/>
        <w:ind w:firstLine="420"/>
        <w:rPr/>
      </w:pPr>
      <w:r>
        <w:rPr/>
      </w:r>
    </w:p>
    <w:p>
      <w:pPr>
        <w:pStyle w:val="Normal"/>
        <w:ind w:firstLine="420"/>
        <w:rPr/>
      </w:pPr>
      <w:r>
        <w:rPr/>
        <w:t>　　（一）以事实为根据，以法律为准绳的原则。</w:t>
      </w:r>
    </w:p>
    <w:p>
      <w:pPr>
        <w:pStyle w:val="Normal"/>
        <w:ind w:firstLine="420"/>
        <w:rPr/>
      </w:pPr>
      <w:r>
        <w:rPr/>
      </w:r>
    </w:p>
    <w:p>
      <w:pPr>
        <w:pStyle w:val="Normal"/>
        <w:ind w:firstLine="420"/>
        <w:rPr/>
      </w:pPr>
      <w:r>
        <w:rPr/>
        <w:t>　　以事实为根据，以法律为准绳，这是我国多年来正确适用法律规范的一项基本经验。这一原则在我国多部法典中均有明确规定。如我国刑事诉讼法第</w:t>
      </w:r>
      <w:r>
        <w:rPr/>
        <w:t>4</w:t>
      </w:r>
      <w:r>
        <w:rPr/>
        <w:t>条规定：“人民法院、人民检察院和公安机关进行刑事诉讼，必须依靠群众，必须以事实为根据，以法律为准绳。”我国民事诉讼法第</w:t>
      </w:r>
      <w:r>
        <w:rPr/>
        <w:t>7</w:t>
      </w:r>
      <w:r>
        <w:rPr/>
        <w:t>条规定：“人民法院审理民事案件，必须以事实为根据，以法律为准绳。”我国行政诉讼法第</w:t>
      </w:r>
      <w:r>
        <w:rPr/>
        <w:t>4</w:t>
      </w:r>
      <w:r>
        <w:rPr/>
        <w:t>条规定：“人民法院审理行政案件，以事实为根据，以法律为准绳。”这一原则是实事求是的唯物主义思想路线在法的适用中的具体运用，是正确适用法律规范首先必须遵循的原则。</w:t>
      </w:r>
    </w:p>
    <w:p>
      <w:pPr>
        <w:pStyle w:val="Normal"/>
        <w:ind w:firstLine="420"/>
        <w:rPr/>
      </w:pPr>
      <w:r>
        <w:rPr/>
      </w:r>
    </w:p>
    <w:p>
      <w:pPr>
        <w:pStyle w:val="Normal"/>
        <w:ind w:firstLine="420"/>
        <w:rPr/>
      </w:pPr>
      <w:r>
        <w:rPr/>
        <w:t>　　以事实为根据是指有关国家机关及其公职人员在适用法律规范处理具体案件时，必须以案件的客观事实为依据，把对案件的处理建立在符合客观事实的基础上，而不是以任何主观想象、主观分析和判断作为依据。任何一个具体案件都是由一系列特定的事实构成的，这个事实不能扩啊大，也不能缩小，更不能虚构。这些事实是可能而且必须条查清楚，只有查明了事实真相，案件的处理才有基础，正确的判断和适用才有可靠的依据。当然，这里所讲的事实是指客观存在的，与案件有联系并有法律意义的事实。</w:t>
      </w:r>
    </w:p>
    <w:p>
      <w:pPr>
        <w:pStyle w:val="Normal"/>
        <w:ind w:firstLine="420"/>
        <w:rPr/>
      </w:pPr>
      <w:r>
        <w:rPr/>
      </w:r>
    </w:p>
    <w:p>
      <w:pPr>
        <w:pStyle w:val="Normal"/>
        <w:ind w:firstLine="420"/>
        <w:rPr/>
      </w:pPr>
      <w:r>
        <w:rPr/>
        <w:t>　　要以事实为根据，就必须深入实际，依靠群众，调查研究，收集证据，重证据，不轻信口供，证据、口供都必须查证核实，反对逼供信，禁止肉刑。在调查收集证据时，不能先入为主，对原告和被告有利和不利的证据都要认真调查，并要依照法定的程序和方法进行。实践证明，事实既是客观存在的，又是纷繁复杂的，因此，要在全面详细的收集和占有与案件有关的各种材料的基础上，进行去粗取精、去伪存真、由此及彼、由表及里的分析，已取得真实、完整、全面的事实，把法的适用建立在符合客观事实的基础之上。</w:t>
      </w:r>
    </w:p>
    <w:p>
      <w:pPr>
        <w:pStyle w:val="Normal"/>
        <w:ind w:firstLine="420"/>
        <w:rPr/>
      </w:pPr>
      <w:r>
        <w:rPr/>
      </w:r>
    </w:p>
    <w:p>
      <w:pPr>
        <w:pStyle w:val="Normal"/>
        <w:ind w:firstLine="420"/>
        <w:rPr/>
      </w:pPr>
      <w:r>
        <w:rPr/>
        <w:t>　　以法律为准绳是指在法的适用时，要严格按照法律的规定办事，这就要求适用的机关首先要按照法律的规定确定案件的性质，划清合法与违法、一般违法与犯罪、次种违法与他种违法以及各种犯罪间的界限；其次要按照法律的规定确定权利义务关系、处罚违法犯罪者，无论轻、重、宽、严，都要符合法律规定的幅度，在法律规定的幅度内选择最适当的处罚，即要求所作出的适用法的文件必须有法律上的根据；再次要严格按照法律规定的权限和程序适用法律规范。司法机关和行政机关各负其责，互相分工、互相监督。如管辖权、处罚权、检察权、审判权等，由哪一级哪一个机关负责，法律均有明确规定，适用法的机关不得越权办案，破环社会主义法制。适用法的机关及其工作人员在自己的全部工作中，必须严格依法办事，决不允许任何单位或个人以任何借口不顾国家法律规定而另立标准，另搞一套。</w:t>
      </w:r>
    </w:p>
    <w:p>
      <w:pPr>
        <w:pStyle w:val="Normal"/>
        <w:ind w:firstLine="420"/>
        <w:rPr/>
      </w:pPr>
      <w:r>
        <w:rPr/>
      </w:r>
    </w:p>
    <w:p>
      <w:pPr>
        <w:pStyle w:val="Normal"/>
        <w:ind w:firstLine="420"/>
        <w:rPr/>
      </w:pPr>
      <w:r>
        <w:rPr/>
        <w:t>　　在适用法的过程中，也会遇到形势问题。适用法律规范要考虑形势需要。同样的违法犯罪行为在不同的形势下，其社会危害性是不同的。因此，根据社会条件的变化和形势的不同，在法律规定的范围内作出轻重、宽严不同的处理，是正确适用法律规范所必需的。当代中国为了整顿社会治安提出对于杀人、放火、抢劫、强奸、流氓团伙等严重危害社会治安的重大犯罪实行“依法从重从快”严厉打击的方针，全国人大常委会也作出了相应的决定是完全必要的、正确的，并不影响法的稳定性和权威性。有人认为这是“左”的法律虚无主义的继续，是封建重刑思想在新形势下的表现。这显然是不符合实际也违背马克思主义法学原理的错误看法。社会主义法反映了工人阶级为领导的广大人民的意志和根本利益，是建设有中国特色的社会主义的有力工具。社会主义国家适用法律规范的活动，也必须从维护国家和人民的根本利益出发，根据不同时期的不同情况，在法律规定的范围之内，准确地适用法律规范。那种脱离实际形势，孤立办案的做法是不符合当代中国法的适用的要求的。制定法律要从实际出发，适用法律规范也要从实际出发，这是辩证唯物主义在法制工作中的具体运用。</w:t>
      </w:r>
    </w:p>
    <w:p>
      <w:pPr>
        <w:pStyle w:val="Normal"/>
        <w:ind w:firstLine="420"/>
        <w:rPr/>
      </w:pPr>
      <w:r>
        <w:rPr/>
      </w:r>
    </w:p>
    <w:p>
      <w:pPr>
        <w:pStyle w:val="Normal"/>
        <w:ind w:firstLine="420"/>
        <w:rPr/>
      </w:pPr>
      <w:r>
        <w:rPr/>
        <w:t>　　当然，考虑形势需要不意味着可以不顾法律的规定，可以不按法定程序办案。根据客观形势需要对严重危害社会治安的犯罪实行“从重从快”处罚的前提，就是在法定的量刑幅度内从重处罚，在法定期限内从快办案，依法办案是前提，“从重从快”是在法律允许的范围内的重、快，决不允许脱离法律另搞一套，而对于一般触犯刑律情节轻微的人，特别是其中俄青少年仍然是要从轻从宽，对坦白自首检举揭发有立功表现的，也还要区别情况，依法从轻处理。</w:t>
      </w:r>
    </w:p>
    <w:p>
      <w:pPr>
        <w:pStyle w:val="Normal"/>
        <w:ind w:firstLine="420"/>
        <w:rPr/>
      </w:pPr>
      <w:r>
        <w:rPr/>
      </w:r>
    </w:p>
    <w:p>
      <w:pPr>
        <w:pStyle w:val="Normal"/>
        <w:ind w:firstLine="420"/>
        <w:rPr/>
      </w:pPr>
      <w:r>
        <w:rPr/>
        <w:t>　　这里需要强调的是社会主义法的适用中“以事实为根据，以法律为准绳”的原则，与“无罪推定”原则的关系。在封建社会的司法活动中贯彻的是“有罪推定”的原则，被告人在判定宣告前即被视为有罪，当不能证明被告人无罪时，就以有罪论处，如被告不供认，就依靠刑讯逼供，因此造成无数屈打成招的冤、假、错案。资产阶级子在民主革命中提出了“无罪推定”的原则，最早提出这一原则的是意大利著名法学家贝卡利亚，他指出，在没有作出有罪判决以前，任何人都不能被视为犯罪；当他的罪行没有得到证明的时候，根据法律他应被看作是无罪的人。后来，这一原则被规定在</w:t>
      </w:r>
      <w:r>
        <w:rPr/>
        <w:t>1789</w:t>
      </w:r>
      <w:r>
        <w:rPr/>
        <w:t>年的法国《人权宣言》中。与“无罪推定”原则相适应，资产阶级在取得政权之后废除了封建专制的诉讼形式，建立了辩论式的诉讼，法院有义务保障被告人享有辩护权。这些资产阶级革命的成果具有积极的进步意义，无疑是人类司法制度发展历史上进步文明的表现，是法律文化的结晶。</w:t>
      </w:r>
    </w:p>
    <w:p>
      <w:pPr>
        <w:pStyle w:val="Normal"/>
        <w:ind w:firstLine="420"/>
        <w:rPr/>
      </w:pPr>
      <w:r>
        <w:rPr/>
      </w:r>
    </w:p>
    <w:p>
      <w:pPr>
        <w:pStyle w:val="Normal"/>
        <w:ind w:firstLine="420"/>
        <w:rPr/>
      </w:pPr>
      <w:r>
        <w:rPr/>
        <w:t>　　（二）公民在适用法律上一律平等原则。</w:t>
      </w:r>
    </w:p>
    <w:p>
      <w:pPr>
        <w:pStyle w:val="Normal"/>
        <w:ind w:firstLine="420"/>
        <w:rPr/>
      </w:pPr>
      <w:r>
        <w:rPr/>
      </w:r>
    </w:p>
    <w:p>
      <w:pPr>
        <w:pStyle w:val="Normal"/>
        <w:ind w:firstLine="420"/>
        <w:rPr/>
      </w:pPr>
      <w:r>
        <w:rPr/>
        <w:t>　　公民在适用法律上一律平等的原则，是我国宪法规定的“公民在法律面前人人平等”原则在法的适用中的具体运用和体现，也是“以事实为根据，以法律为准绳”原则的必然引申。我国刑事诉讼法、民事诉讼法、法院组织法、检察院组织法等法律、法规中都特别用专条加以规定，指导法的适用活动的基本原则。</w:t>
      </w:r>
    </w:p>
    <w:p>
      <w:pPr>
        <w:pStyle w:val="Normal"/>
        <w:ind w:firstLine="420"/>
        <w:rPr/>
      </w:pPr>
      <w:r>
        <w:rPr/>
      </w:r>
    </w:p>
    <w:p>
      <w:pPr>
        <w:pStyle w:val="Normal"/>
        <w:ind w:firstLine="420"/>
        <w:rPr/>
      </w:pPr>
      <w:r>
        <w:rPr/>
        <w:t>　　公民在适用法律上一律平等原则的基本含义是：（</w:t>
      </w:r>
      <w:r>
        <w:rPr/>
        <w:t>1</w:t>
      </w:r>
      <w:r>
        <w:rPr/>
        <w:t>）国家专门机关在适用法律规定的过程中，对全体公民不分民族、种族、性别、职业、社会出身、宗教信仰、教育程度、财产状况、居住期限，一律平等地适用法律规范，绝不能因人而异。（</w:t>
      </w:r>
      <w:r>
        <w:rPr/>
        <w:t>2</w:t>
      </w:r>
      <w:r>
        <w:rPr/>
        <w:t>）对任何人，只要是法律赋予的各项规范，国家法律平等地予以保护。没有任何例外，而法律所规定的义务，都要求必须履行，也不得有任何例外。公民享有的法定权利和应尽的义务是统一的，不允许任何人只享有权利不履行义务，也不允许存在至今义务不享有权利的现象。（</w:t>
      </w:r>
      <w:r>
        <w:rPr/>
        <w:t>3</w:t>
      </w:r>
      <w:r>
        <w:rPr/>
        <w:t>）对任何人的违法犯罪行为都必须平等地追究法律责任，不允许有凌驾于法律至上、超越于法律之外的特权。对一切违法犯罪者不论其职务高低、资历深浅、功劳大小，都应当给与平等的制裁。</w:t>
      </w:r>
    </w:p>
    <w:p>
      <w:pPr>
        <w:pStyle w:val="Normal"/>
        <w:ind w:firstLine="420"/>
        <w:rPr/>
      </w:pPr>
      <w:r>
        <w:rPr/>
      </w:r>
    </w:p>
    <w:p>
      <w:pPr>
        <w:pStyle w:val="Normal"/>
        <w:ind w:firstLine="420"/>
        <w:rPr/>
      </w:pPr>
      <w:r>
        <w:rPr/>
        <w:t>　　公民在适用法律上一律平等的原则与法的阶级性是否矛盾？法的阶级性是指法是统治阶级意志的体现，是一个阶级压迫另一个阶级的工具。在统治阶级与被统治阶级，人民与人民敌人之间是没有平等而言的。也就是说统治阶级与被统治阶级在事实上是不平等的，这种不平等主要反映在法的创制过程中，表现在法反映的是哪个阶级或阶级联盟的意志和利益。而适用法律上的平等则意味着通过规定公民平等的法律地位，通过对所有公民平等地适用法律规范，达到实现法所体现的统治阶级意志的目的。法律上的平等是实现法所体现的统治阶级意志的手段。因此，公民在适用法律上一律平等与我国社会主义法的阶级性并不矛盾，而是完全一致的，适用法律上的平等恰恰是法的阶级性的具体体现，只有认真贯彻这一原则，才能更好地实现社会主义法中所体现的工人阶级为领导的广大人民的共同意志。</w:t>
      </w:r>
    </w:p>
    <w:p>
      <w:pPr>
        <w:pStyle w:val="Normal"/>
        <w:ind w:firstLine="420"/>
        <w:rPr/>
      </w:pPr>
      <w:r>
        <w:rPr/>
      </w:r>
    </w:p>
    <w:p>
      <w:pPr>
        <w:pStyle w:val="Normal"/>
        <w:ind w:firstLine="420"/>
        <w:rPr/>
      </w:pPr>
      <w:r>
        <w:rPr/>
        <w:t>　　法的历史发展表明，通过不平等的适用法律规范搞等级特权，公开承认一部分人可以超越于法律之外，这种方法经常会被用来满足统治阶级内部个别人或个别集团的私利，而损害统治阶级的整体利益，削弱法律的权威，从而不利于实现法所体现的统治阶级的意志。特权思想是剥削阶级的意识形态，资产阶级在反封建的革命时期提出了法律面前人人平等的原则，在历史上有着巨大的进步意义。但是，资产阶级以资本的特权代替封建等级特权，资产阶级法是以形式上的平等掩盖实际上的剥削。在当代中国现阶段，公民在适用法律上一律平等原则的实现与反对超越法律之上的特权紧密相连。我国经历了</w:t>
      </w:r>
      <w:r>
        <w:rPr/>
        <w:t>2000</w:t>
      </w:r>
      <w:r>
        <w:rPr/>
        <w:t>多年的封建社会和</w:t>
      </w:r>
      <w:r>
        <w:rPr/>
        <w:t>100</w:t>
      </w:r>
      <w:r>
        <w:rPr/>
        <w:t>多年的半殖民地半封建社会，封建主义的影响根深蒂固。因此，反对封建家长制作风和特权思想以及商品经济中金钱特权现象，就称为实现公民在适用法律上一律平等原则的重要内容。我国宪法和法律中都明确规定了反对特权的内容，把在适用法律上一律平等同反对特权联系起来，这也是现阶段中国社会主义法制建设的一个特色，具有重要的现实意义。</w:t>
      </w:r>
    </w:p>
    <w:p>
      <w:pPr>
        <w:pStyle w:val="Normal"/>
        <w:ind w:firstLine="420"/>
        <w:rPr/>
      </w:pPr>
      <w:r>
        <w:rPr/>
      </w:r>
    </w:p>
    <w:p>
      <w:pPr>
        <w:pStyle w:val="Normal"/>
        <w:ind w:firstLine="420"/>
        <w:rPr/>
      </w:pPr>
      <w:r>
        <w:rPr/>
        <w:t>　　（三）司法机关依法独立行使职权原则</w:t>
      </w:r>
    </w:p>
    <w:p>
      <w:pPr>
        <w:pStyle w:val="Normal"/>
        <w:ind w:firstLine="420"/>
        <w:rPr/>
      </w:pPr>
      <w:r>
        <w:rPr/>
      </w:r>
    </w:p>
    <w:p>
      <w:pPr>
        <w:pStyle w:val="Normal"/>
        <w:ind w:firstLine="420"/>
        <w:rPr/>
      </w:pPr>
      <w:r>
        <w:rPr/>
        <w:t>　　司法机关依法独立新式职权，是当代中国现法确定的一条重要的宪法原则。宪法规定：“人民法院依照法律规定独立行使审判权、不受行政机关、社会团体和个人的干涉”；“人民检察院依照法律规定独立行使检察权，不受行政机关、社会团体和个人的干涉”。宪法的这些规定，在刑事诉讼法、民事诉讼法、行政诉讼法、人民法院组织法和人民检察院组织法中得到具体化。</w:t>
      </w:r>
    </w:p>
    <w:p>
      <w:pPr>
        <w:pStyle w:val="Normal"/>
        <w:ind w:firstLine="420"/>
        <w:rPr/>
      </w:pPr>
      <w:r>
        <w:rPr/>
      </w:r>
    </w:p>
    <w:p>
      <w:pPr>
        <w:pStyle w:val="Normal"/>
        <w:ind w:firstLine="420"/>
        <w:rPr/>
      </w:pPr>
      <w:r>
        <w:rPr/>
        <w:t>　　司法机关依法独立行使职权原则意味着：（</w:t>
      </w:r>
      <w:r>
        <w:rPr/>
        <w:t>1</w:t>
      </w:r>
      <w:r>
        <w:rPr/>
        <w:t>）国家的司法权只能有国家司法机关统一行使，其他任何组织和个人都无权行使司法权；（</w:t>
      </w:r>
      <w:r>
        <w:rPr/>
        <w:t>2</w:t>
      </w:r>
      <w:r>
        <w:rPr/>
        <w:t>）司法机关依法独立行使职权，不受其他行政机关、团体和个人的干涉；（</w:t>
      </w:r>
      <w:r>
        <w:rPr/>
        <w:t>3</w:t>
      </w:r>
      <w:r>
        <w:rPr/>
        <w:t>）司法机关处理案件，必须按照国家的法律对定，准确地适用法律。</w:t>
      </w:r>
    </w:p>
    <w:p>
      <w:pPr>
        <w:pStyle w:val="Normal"/>
        <w:ind w:firstLine="420"/>
        <w:rPr/>
      </w:pPr>
      <w:r>
        <w:rPr/>
      </w:r>
    </w:p>
    <w:p>
      <w:pPr>
        <w:pStyle w:val="Normal"/>
        <w:ind w:firstLine="420"/>
        <w:rPr/>
      </w:pPr>
      <w:r>
        <w:rPr/>
        <w:t>　　在奴隶制、封建制社会中，国家的立法、行政、司法等权力，都集中在君主及少数贵族官僚手中，君主一人既是最高的立法者，又是最高的行政长官和最高的司法裁判官；地方的行政官员同时之长者司法权。这种封建专制制度受到资产阶级思想家的猛烈抨击，在资产阶级反对封建制度的斗争中，他们以分权学说为基础，提出了“司法独立”的原则。他们主张，司法权由司法机关独立行使，法官在审理案件时不受各方面意见，包括检察官控诉的左右，实行法官专职制度，法官不得兼任立法、行政职务，不得有政党身份或从事政治活动，以保证司法的公正和保障供姆您合法权利不受侵犯。资产阶级提出的“司法独立”对封建专制制度是巨大的冲击，在反对封建制度的斗争中起过历史既不作用，而且从法律调整的角度也是一次飞跃，它表现出法律调整过程中的这样一条规律，即随着社会分工的发展，法律调整的性质也在发生变化，法律调整机制趋于复杂化和完善，这是同经济发展与整个社会发展的需要相适应的，是保证人们的行为有一定社会自由的需要，是社会文明与进步的反映。但是，当阶级斗争趋于尖锐化，当人民革命斗争实际威胁到资产阶级统治时，他们常常抛弃司法独立，而伴以法外的专横统治，以非法手段镇压工人运动，迫害进步人士。</w:t>
      </w:r>
    </w:p>
    <w:p>
      <w:pPr>
        <w:pStyle w:val="Normal"/>
        <w:ind w:firstLine="420"/>
        <w:rPr/>
      </w:pPr>
      <w:r>
        <w:rPr/>
      </w:r>
    </w:p>
    <w:p>
      <w:pPr>
        <w:pStyle w:val="Normal"/>
        <w:ind w:firstLine="420"/>
        <w:rPr/>
      </w:pPr>
      <w:r>
        <w:rPr/>
        <w:t>　　社会主义国家的司法机关依法独立行使职权的原则是对资产阶级提出的司法独立原则批判地继承，但是二者的形式和目的完全不同。社会主义国家司法机关依法独立行使职权的原则是为了维护以工人阶级为领导的广大人民的共同利益，维护国家法制的统一、实现和保障人民的民主权利，因而把审判权交给人民法院统一行使，把检察权交给检察院统一行使，其他任何机关、组织和个人都无权行使这种权力，以保证社会主义法在社会生活中的真正实现。这是社会主义民主和法制建设本身的要求，也是正确和充分发挥司法机关职能的最基本条件。如果司法机关不能独立行使职权，谁都可以指挥它，谁都可以干预具体案件的处理，司法机关就容易成为某些个人意志或地方意志的工具，就会滋长特权，破坏社会主义统一市场经济的运行，或以权代法、以权压法，破坏社会主义的民主与法治。</w:t>
      </w:r>
    </w:p>
    <w:p>
      <w:pPr>
        <w:pStyle w:val="Normal"/>
        <w:ind w:firstLine="420"/>
        <w:rPr/>
      </w:pPr>
      <w:r>
        <w:rPr/>
      </w:r>
    </w:p>
    <w:p>
      <w:pPr>
        <w:pStyle w:val="Normal"/>
        <w:ind w:firstLine="420"/>
        <w:rPr/>
      </w:pPr>
      <w:r>
        <w:rPr/>
        <w:t>　　贯彻这一原则，必须正确理解党的领导和司法机关依法独立行使职权的关系。坚持党的领导是宪法规定的四项基本原则之一，中国共产党是社会主义事业的领导核心，社会主义国家的一切国家机关，包括司法机关都要接受共产党的领导。在社会主义建设的新时期，加强党对司法工作的领导主要是政治、思想和组织上的领导，切实保证司法机关严格按照宪法和法律，依法独立行使职权，排除一切非法干预，保证社会主义法的正确适用，保证司法机关“积极主动地、独立负责地、协调一致地工作”，而决不是由地方党委代替司法机关审批具体案件。当代中国的宪法和法律是在中国共产党的领导下制定的。司法机关依法独立行使职权，严格依法办事，实质上就是忠实地执行党的路线、方针、政策。所以，坚持党的领导与司法机关依法独立行使职权在原则上是一致的，是解决以党代政、以权代法或防止或抵制地方保护主义等弊端的重要原则。</w:t>
      </w:r>
    </w:p>
    <w:p>
      <w:pPr>
        <w:pStyle w:val="Normal"/>
        <w:ind w:firstLine="420"/>
        <w:rPr/>
      </w:pPr>
      <w:r>
        <w:rPr/>
      </w:r>
    </w:p>
    <w:p>
      <w:pPr>
        <w:pStyle w:val="Normal"/>
        <w:ind w:firstLine="420"/>
        <w:rPr/>
      </w:pPr>
      <w:r>
        <w:rPr/>
        <w:t>　　贯彻这一原则，还必须正确认识司法机关与国家权力机关、行政机关之间的关系。按照我国宪法的规定，各级人民法院和人民检察院的院长、检察长由同级人民代表大会选举产生，对它负责并报告工作，受它监督。人民代表大会是人民行使权力的机构，其他任何国家机关都不得与之平列。但是国家权力机关的主要职责是立法，并通过选举领导人、听取工作报告、接待群众来访来信、质询、视察等形式监督其他国家机关的工作。国家权力机关与司法机关的关系也是如此。为了保证司法机关的活动依法进行，同级权力机关监督它们的司法活动，听取他们的工作报告，受理人民群众对司法机关及其工作人员的申诉和意见。但这些活动只是对司法机关的活动起监督和保证作用，而不是代替、干涉司法机关的活动。行政机关与司法机关都是在国家权力机关的领导和监督下执行各自职能的国家机关，都是由同级人民代表大会产生并向其报告工作的机关。它们之间不存在领导与被领导的关系，司法机关依法独立行使职权，不受行政机关的干涉。不仅如此，在上级法院与下级法院之间虽然有监督与被监督之关系，在上级检察院与下级检察院之间虽然有领导与被领导的关系，但是他们也必须在各自的职权范围内行使审判权与检察权，上级司法机关不能随意干涉下级司法机关的活动，只能依法通过诉讼程序变更其决定。</w:t>
      </w:r>
    </w:p>
    <w:p>
      <w:pPr>
        <w:pStyle w:val="Normal"/>
        <w:ind w:firstLine="420"/>
        <w:rPr/>
      </w:pPr>
      <w:r>
        <w:rPr/>
      </w:r>
    </w:p>
    <w:p>
      <w:pPr>
        <w:pStyle w:val="Normal"/>
        <w:ind w:firstLine="420"/>
        <w:rPr/>
      </w:pPr>
      <w:r>
        <w:rPr/>
        <w:t>　　（四）专门机关工作与群众路线相结合的原则</w:t>
      </w:r>
    </w:p>
    <w:p>
      <w:pPr>
        <w:pStyle w:val="Normal"/>
        <w:ind w:firstLine="420"/>
        <w:rPr/>
      </w:pPr>
      <w:r>
        <w:rPr/>
      </w:r>
    </w:p>
    <w:p>
      <w:pPr>
        <w:pStyle w:val="Normal"/>
        <w:ind w:firstLine="420"/>
        <w:rPr/>
      </w:pPr>
      <w:r>
        <w:rPr/>
        <w:t>　　在人民中国，为人民服务，实行群众路线是国家机关一起工作的根本路线，法的适用工作也不例外。继续要有精通业务的专门工作，也需要广大群众的密切配合。因此，群众路线应是贯穿法的适用工作全过程的基本原则。</w:t>
      </w:r>
    </w:p>
    <w:p>
      <w:pPr>
        <w:pStyle w:val="Normal"/>
        <w:ind w:firstLine="420"/>
        <w:rPr/>
      </w:pPr>
      <w:r>
        <w:rPr/>
      </w:r>
    </w:p>
    <w:p>
      <w:pPr>
        <w:pStyle w:val="Normal"/>
        <w:ind w:firstLine="420"/>
        <w:rPr/>
      </w:pPr>
      <w:r>
        <w:rPr/>
        <w:t>　　专门机关的工作与群众路线相结合的意义在于：首先，相信群众、依靠群众、深入群众调查研究，就能够较快地查清事实真相，收集有力证据，是法的适用建立在客观事实的基础之上，如税务机关的征税方式，除了应纳税人自动缴纳税外，还依靠有关方面代扣代缴，依靠群众揭发偷税漏税行为；公安、检察机关侦查案件时，依靠群众排查嫌疑人、提供线索等。其次，人民法院在审理案件时，要吸收群众代表参加。按照人民法院组织法的规定：“人民法院审判第一审案件，由审判人员和人民陪审员组成合议庭进行。”人民陪审员制度有利于法院在判决过程中直接听取群众的意见，从而使判决不仅合法，而且合情、合理。法的适用机关的判决、决定是否得当，案件处理是否正确，也要听取群众的反映，从而为改善和完善司法工作提供客观依据。最后，通过法的适用活动向群众进行法制宣传教育，提供群众遵守和维护社会主义法的自觉性和主动性。同时，还可以把法的适用工作置于群众监督之下，及时发现问题，并纠正可能出现的错误。</w:t>
      </w:r>
    </w:p>
    <w:p>
      <w:pPr>
        <w:pStyle w:val="Normal"/>
        <w:ind w:firstLine="420"/>
        <w:rPr/>
      </w:pPr>
      <w:r>
        <w:rPr/>
      </w:r>
    </w:p>
    <w:p>
      <w:pPr>
        <w:pStyle w:val="Normal"/>
        <w:ind w:firstLine="420"/>
        <w:rPr/>
      </w:pPr>
      <w:r>
        <w:rPr/>
        <w:t>　　但是，适用法的机关的活动贯彻群众路线并不否定它们的专门作用，群众提供的证据、材料和意见，要经过专门机关的分析研究，鉴别真伪，去粗取精，并不是群众要怎末办就怎末办，更不是说群众可以非法干涉法的适用机关的职务活动，如有的报刊在司法机关审理案件期间发表有倾向性的意见，干涉司法；有些群众受人蒙蔽集体抗税；有的群众围攻公安人员，阻止他们解散被拐卖的妇女儿童；有的群众为了地方保护主义而拒不执行法院的判决，等等，这些行为均为违法行为，法的适用机关在这些违法行为面前应坚持依法办事，坚持依靠群众与这些违法行为作斗争，专门机关与群众路线相结合，这也是多年来人民中国法的适用的特色与成功经验。</w:t>
      </w:r>
    </w:p>
    <w:p>
      <w:pPr>
        <w:pStyle w:val="Normal"/>
        <w:ind w:firstLine="420"/>
        <w:rPr/>
      </w:pPr>
      <w:r>
        <w:rPr/>
      </w:r>
    </w:p>
    <w:p>
      <w:pPr>
        <w:pStyle w:val="Normal"/>
        <w:ind w:firstLine="420"/>
        <w:rPr/>
      </w:pPr>
      <w:r>
        <w:rPr/>
        <w:t>　　（五）事实求是，纠错必纠的原则</w:t>
      </w:r>
    </w:p>
    <w:p>
      <w:pPr>
        <w:pStyle w:val="Normal"/>
        <w:ind w:firstLine="420"/>
        <w:rPr/>
      </w:pPr>
      <w:r>
        <w:rPr/>
      </w:r>
    </w:p>
    <w:p>
      <w:pPr>
        <w:pStyle w:val="Normal"/>
        <w:ind w:firstLine="420"/>
        <w:rPr/>
      </w:pPr>
      <w:r>
        <w:rPr/>
        <w:t>　　由于众多主、客观因素的影响，法的适用可能会出现错误，造成错案。如在十年动乱时期，出现了不少冤假错案。在粉碎“四人帮”以后，党和国家认真负责地予以平反，许多人的冤情得到了昭雪，并得到一定的物质补偿。在人民中国，在法的适用上发生了大量盐假错案通常与政治路线上的错误和失策有关。单错案的出现也往往同人们认识上、工作上的失误有关，而人们认识上和工作上的错误是很难完全避免的。所以，不仅在错误倾向上干扰和法制不健全的情况下出现错误，而且在路线、方针正确，法制比较健全的情况下，也很难完全避免错案的发生。</w:t>
      </w:r>
    </w:p>
    <w:p>
      <w:pPr>
        <w:pStyle w:val="Normal"/>
        <w:ind w:firstLine="420"/>
        <w:rPr/>
      </w:pPr>
      <w:r>
        <w:rPr/>
      </w:r>
    </w:p>
    <w:p>
      <w:pPr>
        <w:pStyle w:val="Normal"/>
        <w:ind w:firstLine="420"/>
        <w:rPr/>
      </w:pPr>
      <w:r>
        <w:rPr/>
        <w:t>　　一切冤、假、错案不管在何种条件下一经发生，适用法的的人员都必须坚持实事求是的原则，有错必纠，立即纠正，不纠正就是继续违法。中国共产党一贯提倡有反必肃、有错必纠，在那一个范围内搞错，就要在那一个范围内纠正，一切不实之词、一切不正确的结论、一切错误的处理，不论是何时、何地、何种情况下作出的，都要纠正过来。全错的全纠、部分错的部分纠，关键是要实事求是。只有认真纠正一切冤、假、错案，才能取得人民的谅解，取得人民的支持，否则就会损害党和国家的威望，失信于民。</w:t>
      </w:r>
    </w:p>
    <w:p>
      <w:pPr>
        <w:pStyle w:val="Normal"/>
        <w:ind w:firstLine="420"/>
        <w:rPr/>
      </w:pPr>
      <w:r>
        <w:rPr/>
      </w:r>
    </w:p>
    <w:p>
      <w:pPr>
        <w:pStyle w:val="Normal"/>
        <w:ind w:firstLine="420"/>
        <w:rPr/>
      </w:pPr>
      <w:r>
        <w:rPr/>
        <w:t>　　坚持实事求是，有错必纠的原则，是人民中国国家的本质和社会主义法的本质所决定的，体现了我国社会主义法的适用制度的正义性和严肃性。我国的一切国家机关，都是人民利益的代表，是全心全意为人民服务的，应当为人民的利益进尺正确的，为人民的利益改正错误的，这是对人民负责的重要表现。根据这一原则，我国刑事诉讼法、民事诉讼法都规定了审判监督程序。对适用行政法的决定，国家制定了行政复议程序法、行政诉讼法等，以保证整个法的适用活动均处于法律监督之下。随着国家经济的发展，对法的适用中的错误给公民、法人造成经济损失的，国家还要给予适当赔偿。纠正错案是法的适用机关的一项重要职责，也是理性社会主义法制所必需的。目前，已经开始了在部分司法机关实行“执行责任制”和“错案追究制”。这是对法的适用制度的重大改革，在取得经验的基础上进一步发展完善推广，以形成更加完善的法的适用制度。</w:t>
      </w:r>
    </w:p>
    <w:p>
      <w:pPr>
        <w:pStyle w:val="Normal"/>
        <w:ind w:firstLine="420"/>
        <w:rPr/>
      </w:pPr>
      <w:r>
        <w:rPr/>
      </w:r>
    </w:p>
    <w:p>
      <w:pPr>
        <w:pStyle w:val="Normal"/>
        <w:ind w:firstLine="420"/>
        <w:rPr/>
      </w:pPr>
      <w:r>
        <w:rPr/>
        <w:t>　　总之，实行实事求是、有错必纠的原则不是可有可无的，它是实行社会主义法治、促进安定团结、保障公民合法权益的重要原则，从而也是正确适用法律规范的基本原则之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8:14:00Z</dcterms:created>
  <dc:creator>微软用户</dc:creator>
  <dc:description/>
  <cp:keywords/>
  <dc:language>en-US</dc:language>
  <cp:lastModifiedBy>微软用户</cp:lastModifiedBy>
  <dcterms:modified xsi:type="dcterms:W3CDTF">2018-12-10T08:16:00Z</dcterms:modified>
  <cp:revision>1</cp:revision>
  <dc:subject/>
  <dc:title>法理学难点问题解答</dc:title>
</cp:coreProperties>
</file>