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一、单项选择题（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关于办理结婚登记的规定正确的是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当事人必须双方亲自到婚姻登记管理机关登记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当事人一方可以到婚姻登记管理机关登记 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当事人可委托亲属到婚姻登记管理机关代办登记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当事人可委托律师到婚姻登记管理机关代办登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宣告婚姻无效正确的程序是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婚姻登记机关无权宣告婚姻无效 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当事人无争议时不能宣告婚姻无效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法院应以判决的方式宣告婚姻无效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申请宣告婚姻无效的只能是当事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哪一项不是我国《婚姻法》规定的夫妻人身关系内容（  ）。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姓名权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夫妻人身自由权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婚姻住所决定权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生活自由权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婚生子女是指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于婚姻关系存续期间受胎的子女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因被他人强奸而出生的子女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因与他人通奸而出生的子女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婚前出生的子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收养法的规定以下表述正确的是（ 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收养子女不受道德品行的限制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年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岁的人可以收养子女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收养人应有子女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有配偶者收养子女须夫妻共同收养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Style w:val="Unnamed2"/>
          <w:rFonts w:ascii="宋体;SimSun" w:hAnsi="宋体;SimSun" w:cs="宋体;SimSun"/>
          <w:sz w:val="24"/>
        </w:rPr>
        <w:t>中国古代最主要的婚姻形式是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互易婚</w:t>
      </w:r>
      <w:r>
        <w:rPr>
          <w:rFonts w:ascii="宋体;SimSun" w:hAnsi="宋体;SimSun" w:cs="宋体;SimSun"/>
          <w:sz w:val="24"/>
        </w:rPr>
        <w:t xml:space="preserve">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劳役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聘娶婚</w:t>
      </w:r>
      <w:r>
        <w:rPr>
          <w:rFonts w:ascii="宋体;SimSun" w:hAnsi="宋体;SimSun" w:cs="宋体;SimSun"/>
          <w:sz w:val="24"/>
        </w:rPr>
        <w:t xml:space="preserve">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Style w:val="Unnamed2"/>
          <w:rFonts w:ascii="宋体;SimSun" w:hAnsi="宋体;SimSun" w:cs="宋体;SimSun"/>
          <w:sz w:val="24"/>
        </w:rPr>
        <w:t>掠夺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继子女与继父母形成抚养关系后（   ）。</w:t>
      </w:r>
    </w:p>
    <w:p>
      <w:pPr>
        <w:pStyle w:val="Normal"/>
        <w:ind w:left="479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继子女与生父母的权利义务关系即告消除            </w:t>
      </w:r>
    </w:p>
    <w:p>
      <w:pPr>
        <w:pStyle w:val="Normal"/>
        <w:ind w:left="479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继子女与生父母的权利义务关系并未消除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继子女在成年后，与生父母的权利义务即可消除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继子女与生父母的权利义务可因继父母的请求而消除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18"/>
        </w:rPr>
        <w:t>按照中国的世代计算法，自己和表姐的子女之间是几代以内的旁系血亲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三代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代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五代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六代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按照我国法律的规定，在下列哪些情形下限制男方的离婚请求权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女方没有生育能力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女方中止妊娠后一年内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女方在分娩后一年内</w:t>
      </w:r>
      <w:r>
        <w:rPr>
          <w:rFonts w:ascii="宋体;SimSun" w:hAnsi="宋体;SimSun" w:cs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双方结婚不满两年的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下列</w:t>
      </w:r>
      <w:r>
        <w:rPr>
          <w:rFonts w:ascii="宋体;SimSun" w:hAnsi="宋体;SimSun" w:cs="宋体;SimSun"/>
          <w:sz w:val="24"/>
        </w:rPr>
        <w:t>那种</w:t>
      </w:r>
      <w:r>
        <w:rPr>
          <w:rFonts w:ascii="宋体;SimSun" w:hAnsi="宋体;SimSun" w:cs="宋体;SimSun"/>
          <w:sz w:val="24"/>
        </w:rPr>
        <w:t>情况下，送养人有权要求解除养父母与养子女间的收养关系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养父母有了亲生子女</w:t>
      </w:r>
      <w:r>
        <w:rPr>
          <w:rFonts w:ascii="宋体;SimSun" w:hAnsi="宋体;SimSun" w:cs="宋体;SimSun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收养人配偶一方死亡的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被收养的子女已成年的</w:t>
      </w:r>
      <w:r>
        <w:rPr>
          <w:rFonts w:ascii="宋体;SimSun" w:hAnsi="宋体;SimSun" w:cs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收养人虐待未成年养子女的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b/>
          <w:bCs/>
          <w:sz w:val="24"/>
        </w:rPr>
        <w:t>多项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婚姻的法律概念包含以下内容的有（ 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是男女两性的结合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是以永久共同生活为目的的结合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是以爱情为基础的结合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是为社会制度所确认的男女两性的结合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也包括同性间的结合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下属于我国婚姻法的基本原则的是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实行婚姻自由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夫一妻制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实行计划生育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禁止家庭暴力 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夫妻相互忠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 w:val="24"/>
        </w:rPr>
        <w:t>以下那些情况属于干涉婚姻自由的行为（ 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包办婚姻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买卖婚姻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介绍婚姻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收受聘礼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干涉父母再婚</w:t>
      </w:r>
    </w:p>
    <w:p>
      <w:pPr>
        <w:pStyle w:val="Normal"/>
        <w:autoSpaceDE w:val="false"/>
        <w:spacing w:lineRule="exact" w:line="316"/>
        <w:ind w:right="6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夫妻共同财产的范围包括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因婚前的作品而得到稿酬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亲属送给女方的化妆品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一方做生意的收益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单位发的奖金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家庭财产保险赔付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亲属在婚姻法方面的效力表现在以下方面（   ）。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亲属有相互抚养的义务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亲属有相互继承遗产的权利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间对共同财产有所有权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亲属间禁止结婚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姻亲之间可以结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三、填空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354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sz w:val="24"/>
        </w:rPr>
        <w:t>婚姻家庭的本质只能取决于它的</w:t>
      </w:r>
      <w:r>
        <w:rPr>
          <w:sz w:val="24"/>
        </w:rPr>
        <w:t>__________</w:t>
      </w:r>
      <w:r>
        <w:rPr>
          <w:sz w:val="24"/>
        </w:rPr>
        <w:t>属性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被非法限制人身自由的当事人请求撤销婚姻的，应当自</w:t>
      </w:r>
      <w:r>
        <w:rPr>
          <w:sz w:val="24"/>
        </w:rPr>
        <w:t>__________</w:t>
      </w:r>
      <w:r>
        <w:rPr>
          <w:sz w:val="24"/>
        </w:rPr>
        <w:t>之日起一年内提出。</w:t>
      </w:r>
    </w:p>
    <w:p>
      <w:pPr>
        <w:pStyle w:val="Normal"/>
        <w:autoSpaceDE w:val="false"/>
        <w:spacing w:lineRule="exact" w:line="316"/>
        <w:ind w:right="6"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自</w:t>
      </w:r>
      <w:r>
        <w:rPr>
          <w:sz w:val="24"/>
        </w:rPr>
        <w:t>94</w:t>
      </w:r>
      <w:r>
        <w:rPr>
          <w:sz w:val="24"/>
        </w:rPr>
        <w:t>年《婚姻登记管理条例》施行之日起，未办理结婚登记即以夫妻名义同居生活的，均属</w:t>
      </w:r>
      <w:r>
        <w:rPr>
          <w:sz w:val="24"/>
        </w:rPr>
        <w:t>____________</w:t>
      </w:r>
      <w:r>
        <w:rPr>
          <w:sz w:val="24"/>
        </w:rPr>
        <w:t>，不具有婚姻的法律效力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国收养法规定成立收养关系的法定程序是</w:t>
      </w:r>
      <w:r>
        <w:rPr>
          <w:sz w:val="24"/>
        </w:rPr>
        <w:t>___________</w:t>
      </w:r>
      <w:r>
        <w:rPr>
          <w:sz w:val="24"/>
        </w:rPr>
        <w:t>程序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旁系血亲虽然没有直接的血缘关系，但却是同出于</w:t>
      </w:r>
      <w:r>
        <w:rPr>
          <w:sz w:val="24"/>
        </w:rPr>
        <w:t>_________</w:t>
      </w:r>
      <w:r>
        <w:rPr>
          <w:sz w:val="24"/>
        </w:rPr>
        <w:t>的亲属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我国现行夫妻财产制在总体上是法定财产制与</w:t>
      </w:r>
      <w:r>
        <w:rPr>
          <w:sz w:val="24"/>
        </w:rPr>
        <w:t>____________</w:t>
      </w:r>
      <w:r>
        <w:rPr>
          <w:sz w:val="24"/>
        </w:rPr>
        <w:t>相结合。</w:t>
      </w:r>
    </w:p>
    <w:p>
      <w:pPr>
        <w:pStyle w:val="Style16"/>
        <w:ind w:left="0" w:right="6" w:firstLine="360"/>
        <w:rPr/>
      </w:pP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、</w:t>
      </w:r>
      <w:r>
        <w:rPr/>
        <w:t>实行计划生育是夫妻的法定义务，也是夫妻双方的法定</w:t>
      </w:r>
      <w:r>
        <w:rPr/>
        <w:t>_________</w:t>
      </w:r>
      <w:r>
        <w:rPr/>
        <w:t>。</w:t>
      </w:r>
    </w:p>
    <w:p>
      <w:pPr>
        <w:pStyle w:val="Style15"/>
        <w:snapToGrid w:val="false"/>
        <w:ind w:firstLine="360"/>
        <w:rPr/>
      </w:pPr>
      <w:r>
        <w:rPr/>
        <w:t>8</w:t>
      </w:r>
      <w:r>
        <w:rPr/>
        <w:t>、我国《婚姻法》第</w:t>
      </w:r>
      <w:r>
        <w:rPr/>
        <w:t>13</w:t>
      </w:r>
      <w:r>
        <w:rPr/>
        <w:t>条规定：“夫妻在家庭中地位</w:t>
      </w:r>
      <w:r>
        <w:rPr/>
        <w:t>________”</w:t>
      </w:r>
      <w:r>
        <w:rPr/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请求宣告婚姻无效的诉讼，有关婚姻效力的争议应以判决的方式结案，而不应以</w:t>
      </w:r>
      <w:r>
        <w:rPr>
          <w:sz w:val="24"/>
        </w:rPr>
        <w:t>__________</w:t>
      </w:r>
      <w:r>
        <w:rPr>
          <w:sz w:val="24"/>
        </w:rPr>
        <w:t>的方式结案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中华人民共和国公民和外国人结婚适用</w:t>
      </w:r>
      <w:r>
        <w:rPr>
          <w:sz w:val="24"/>
        </w:rPr>
        <w:t>____________</w:t>
      </w:r>
      <w:r>
        <w:rPr>
          <w:sz w:val="24"/>
        </w:rPr>
        <w:t>地的法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四、简答题（每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一夫一妻制的含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我国对婚约的态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我国夫妻共同财产制的主要内容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五、论述题（每题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试论婚姻法是如何保护妇女、儿童和老人的合法权利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论离婚与婚姻无效的区别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六、案例分析（共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王某与孙某于</w:t>
      </w:r>
      <w:r>
        <w:rPr>
          <w:sz w:val="24"/>
        </w:rPr>
        <w:t>1988</w:t>
      </w:r>
      <w:r>
        <w:rPr>
          <w:sz w:val="24"/>
        </w:rPr>
        <w:t>年结婚，婚后生有一女。</w:t>
      </w:r>
      <w:r>
        <w:rPr>
          <w:sz w:val="24"/>
        </w:rPr>
        <w:t>1998</w:t>
      </w:r>
      <w:r>
        <w:rPr>
          <w:sz w:val="24"/>
        </w:rPr>
        <w:t>年王某当上了公司经理，因工作繁忙经常不回家，夫妻关系开始紧张。后王某有了外遇，遂以双方感情不和为由起诉到法院，要求和孙某离婚。孙某坚决不同意离婚，法院也未判决离婚。自</w:t>
      </w:r>
      <w:r>
        <w:rPr>
          <w:sz w:val="24"/>
        </w:rPr>
        <w:t>2000</w:t>
      </w:r>
      <w:r>
        <w:rPr>
          <w:sz w:val="24"/>
        </w:rPr>
        <w:t>年开始王某和情妇在外租房同居，即不回家，也不向家里交生活费，孙某只能靠自己的少量收入维持母女生活，有时不得不借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，孙某向法院起诉要求和王某离婚，法院在案件审理时查明，双方家庭财产为一套家具以及彩电冰箱等，在分居时，王某因和情妇共同生活、外出旅游欠债两万元，孙某为生活以及孩子的学费负债一万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问：（</w:t>
      </w:r>
      <w:r>
        <w:rPr>
          <w:sz w:val="24"/>
        </w:rPr>
        <w:t>1</w:t>
      </w:r>
      <w:r>
        <w:rPr>
          <w:sz w:val="24"/>
        </w:rPr>
        <w:t>）本案中法院能否判决王某与孙某离婚？为什么？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离婚，孩子由谁抚养？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财产如何分割，双方债务如何清偿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45" w:before="0" w:after="9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45" w:before="0" w:after="9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pacing w:lineRule="exact" w:line="316"/>
      <w:ind w:right="6" w:firstLine="478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文本块"/>
    <w:basedOn w:val="Normal"/>
    <w:qFormat/>
    <w:pPr>
      <w:autoSpaceDE w:val="false"/>
      <w:spacing w:lineRule="exact" w:line="316"/>
      <w:ind w:left="105" w:right="6"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07:00Z</dcterms:created>
  <dc:creator>创编</dc:creator>
  <dc:description/>
  <cp:keywords/>
  <dc:language>en-US</dc:language>
  <cp:lastModifiedBy>User</cp:lastModifiedBy>
  <dcterms:modified xsi:type="dcterms:W3CDTF">2015-11-03T02:07:00Z</dcterms:modified>
  <cp:revision>2</cp:revision>
  <dc:subject/>
  <dc:title>《婚姻家庭法学》试题（1）</dc:title>
</cp:coreProperties>
</file>