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7425" cy="793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776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4525" cy="779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19800" cy="796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9325" cy="792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3150" cy="799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1700" cy="774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4100" cy="790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779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788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2650" cy="789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5025" cy="796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8850" cy="7991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8850" cy="786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7400" cy="784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7900" cy="779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5500" cy="775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2650" cy="778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5975" cy="786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776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2650" cy="784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8850" cy="784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4550" cy="7591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7:00Z</dcterms:created>
  <dc:creator>微软用户</dc:creator>
  <dc:description/>
  <cp:keywords/>
  <dc:language>en-US</dc:language>
  <cp:lastModifiedBy>微软用户</cp:lastModifiedBy>
  <dcterms:modified xsi:type="dcterms:W3CDTF">2015-05-19T07:38:00Z</dcterms:modified>
  <cp:revision>3</cp:revision>
  <dc:subject/>
  <dc:title/>
</cp:coreProperties>
</file>