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030501691"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55238813"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98814247"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940125956"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763368451"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823201194"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14746187"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959096134"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525652064"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672821715"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68261509"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90396046"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336804615"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82124857"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349770521"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614308398"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271573846"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643663860"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790869388"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212599763"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721579684"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392753814"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43645761"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601953707"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55986748"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282196904"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683194090"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146572113"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03267627"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546710708"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932611659"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77568987"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597560732"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370650272"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394640885"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286179115"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218614734"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695914191"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525619646"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36443103"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968349872"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847478920"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796526498"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237213832"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311085450"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49988135"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724733669"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579721730"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985952883"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500568042"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2070830777"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36570717"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998516537"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92989535"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988219150"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511190773"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243409293"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323313237"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528000306"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768266754"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89307112"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1109420494"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535044350"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613639794"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657352550"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375546474"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14191352"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146244447"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149122486"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559895648"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946360666"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485394750"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204085357"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761880282"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472580560"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2045317613"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257053978"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457772623"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16121467"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207322925"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513073169"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443139721"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2116416249"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1497405698"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2132497649"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753392082"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913217042"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998526990"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894446243"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894604202"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355923641"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270042940"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1946300431"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414895684"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2019594115"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1274387155"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455706175"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224479862"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954867616"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878562820"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205940699"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