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451795321"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76973280"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532017959"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1831134241"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922537266"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049292737"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936022886"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231081926"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331219276"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934571095"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783036226"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281551235"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379609723"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2139917864"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625273313"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238999527"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2121784993"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79768137"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568510408"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771179142"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535074040"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52168711"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240249161"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250357787"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397314449"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693120894"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107324834"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815154948"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02640891"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744641927"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202006358"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514199660"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425884928"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33309678"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315598973"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20180478"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416058740"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380294643"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865393158"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885680621"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631398075"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256902259"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460351712"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478157343"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198650652"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168085358"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766601549"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649365943"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779020193"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2049373047"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385566245"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40508893"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406057494"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094491601"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562530473"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449966583"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014675419"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510735608"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842820553"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77908819"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398752300"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063866411"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596504840"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41952153"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408290978"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954910593"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849600996"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917443124"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019379151"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282416054"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433933144"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125388280"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360078702"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363197157"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865674041"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242139685"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54252735"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45065376"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81590273"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591663611"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230995051"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269565393"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693552482"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05478432"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2067002253"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369578173"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18531060"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45116955"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950530340"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716453717"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2010376770"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385880226"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2092457056"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077630457"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037614232"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843821830"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2066533939"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376331551"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2088648089"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376250464"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