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1854070417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2058822605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1272915045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1249488966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823904403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423768184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981575420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1121009189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987074541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556291543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425390956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2080069793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1307917515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1641892054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161473667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1322646153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1491716539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2030258428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1937912896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1944595030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590637118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1309527524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1401092439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922592434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2002995191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