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622562752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427656278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357939307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19875661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1520624386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829269008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284357476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1838439902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1723991575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807068508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1037652757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1418902967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1314400769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2118835884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1135350081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33125816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1035140773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488540483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692975356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302568281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1212803453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1630892842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1466089926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116093630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25743823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