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I doubt whether the Chinese Football Team can win the game this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s tru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hard to s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like the te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believ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Did you know that David injured his leg yesterday? </w:t>
      </w:r>
    </w:p>
    <w:p>
      <w:pPr>
        <w:pStyle w:val="Normal"/>
        <w:autoSpaceDE w:val="false"/>
        <w:rPr/>
      </w:pPr>
      <w:r>
        <w:rPr>
          <w:rFonts w:eastAsia="微软雅黑" w:cs="Times New Roman" w:ascii="Times New Roman" w:hAnsi="Times New Roman"/>
          <w:color w:val="000000"/>
          <w:kern w:val="0"/>
          <w:sz w:val="22"/>
        </w:rPr>
        <w:t xml:space="preserve">- Really?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 did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s wrong with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did that happ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 was he so carel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hat day is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March 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fine day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Mar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Mon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 xml:space="preserve">4.- I wonder if I could use your computer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I'm not using it right now.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 here you 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car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s that seat ta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ease don't wo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think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very n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When Jeff was young, he had always been thin and strong. Now Jeff was forty, and he was fat and very soft. He did not wish to get fatter and softer every year. One day one of his friends said to him, "Would you like to be thinner, Jeff?" "Of course I would," Jeff answer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ell, stop going to your office by car, and get a bicycl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eff had not ridden a bicycle for many years. "It is very hard to learn to ride a bicycle again at your age," his wif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it was not too hard for Jeff to do so. He bought a bicycle and practiced riding it every evening. He hoped that it would help him to get thinner, and he got a lot of pleasure from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found little roads which were not really very narrow but were too narrow for cars, and there he got away from the noises of the city, which were becoming too much for him. They were not really very loud, but they were too loud for Jeff. Then he began to go to his office on his bicycle. Sometimes all the cars stopped at a red light, and he went past them to the front, because his bicycle was narrow. Then he was very happ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Wednesday afternoon he stopped at a red light, and a man came up behind him on a bicycle. He stopped too and said to Jeff, "Have the police taken your driving license away,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pPr>
      <w:r>
        <w:rPr>
          <w:rFonts w:eastAsia="微软雅黑" w:cs="Times New Roman" w:ascii="Times New Roman" w:hAnsi="Times New Roman"/>
          <w:color w:val="000000"/>
          <w:kern w:val="0"/>
          <w:sz w:val="22"/>
        </w:rPr>
        <w:t>6.Jeff used to be thin and st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Jeff got a bicycle because his wife told him to do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It was very hard for him to learn to ride a bicycle again when he was fo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He only practiced in the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The police had taken Jeff's driving license 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Newton is a place whic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sed to be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no longer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be very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en the Government first ordered the people to kill rats, the peopl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ked for some money for each dead r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ole dead rats from the p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 too lazy to kill many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illed nearly all the rats 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people killed rat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et money from the Govern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help the Government make the cit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make the Government officer happy</w:t>
      </w:r>
    </w:p>
    <w:p>
      <w:pPr>
        <w:pStyle w:val="Normal"/>
        <w:autoSpaceDE w:val="false"/>
        <w:rPr/>
      </w:pPr>
      <w:r>
        <w:rPr>
          <w:rFonts w:eastAsia="微软雅黑" w:cs="Times New Roman" w:ascii="Times New Roman" w:hAnsi="Times New Roman"/>
          <w:color w:val="000000"/>
          <w:kern w:val="0"/>
          <w:sz w:val="22"/>
        </w:rPr>
        <w:t>D.to protec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保护</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ir cats and dog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A deep hole was dug so that ______.</w:t>
      </w:r>
    </w:p>
    <w:p>
      <w:pPr>
        <w:pStyle w:val="Normal"/>
        <w:autoSpaceDE w:val="false"/>
        <w:rPr/>
      </w:pPr>
      <w:r>
        <w:rPr>
          <w:rFonts w:eastAsia="微软雅黑" w:cs="Times New Roman" w:ascii="Times New Roman" w:hAnsi="Times New Roman"/>
          <w:color w:val="000000"/>
          <w:kern w:val="0"/>
          <w:sz w:val="22"/>
        </w:rPr>
        <w:t>A.the rats couldn't come out to attack people 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ould take rats from it eas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would kill more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body could take any rats from the pi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best topic for this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to Kill Rats</w:t>
      </w:r>
    </w:p>
    <w:p>
      <w:pPr>
        <w:pStyle w:val="Normal"/>
        <w:autoSpaceDE w:val="false"/>
        <w:rPr/>
      </w:pPr>
      <w:r>
        <w:rPr>
          <w:rFonts w:eastAsia="微软雅黑" w:cs="Times New Roman" w:ascii="Times New Roman" w:hAnsi="Times New Roman"/>
          <w:color w:val="000000"/>
          <w:kern w:val="0"/>
          <w:sz w:val="22"/>
        </w:rPr>
        <w:t>B.Newton</w:t>
      </w:r>
      <w:r>
        <w:rPr>
          <w:rFonts w:ascii="Times New Roman" w:hAnsi="Times New Roman" w:cs="Times New Roman" w:eastAsia="微软雅黑"/>
          <w:color w:val="000000"/>
          <w:kern w:val="0"/>
          <w:sz w:val="22"/>
          <w:lang w:val="zh-CN"/>
        </w:rPr>
        <w:t>一</w:t>
      </w:r>
      <w:r>
        <w:rPr>
          <w:rFonts w:eastAsia="微软雅黑" w:cs="Times New Roman" w:ascii="Times New Roman" w:hAnsi="Times New Roman"/>
          <w:color w:val="000000"/>
          <w:kern w:val="0"/>
          <w:sz w:val="22"/>
        </w:rPr>
        <w:t>A City of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Newton Became a Very Clean Place</w:t>
      </w:r>
    </w:p>
    <w:p>
      <w:pPr>
        <w:pStyle w:val="Normal"/>
        <w:autoSpaceDE w:val="false"/>
        <w:rPr/>
      </w:pPr>
      <w:r>
        <w:rPr>
          <w:rFonts w:eastAsia="微软雅黑" w:cs="Times New Roman" w:ascii="Times New Roman" w:hAnsi="Times New Roman"/>
          <w:color w:val="000000"/>
          <w:kern w:val="0"/>
          <w:sz w:val="22"/>
        </w:rPr>
        <w:t>D.How Newton Became a Famous Ci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Professor, would you slow down a bit, please? I can't _______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keep up 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ut up 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 up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ld on 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7.Samuel Clemens, ________ as Mark Twain, was one of the most famous American wri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be kn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n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now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he grey building is the place where the workers live, and the white building is the place where the spare part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produ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produc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oduc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ing produc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 she survived the accident is mira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cientists have studied consumer behavior recently and found that the look of the package has a great effect __21__ the "quality" of the product and on how well it sells, because "Consumers generally cannot tell between a product and its package. Many products are packages and many packages are products," as Louis Cheskin, the first social scientist studying consumers' feeling for packaging, notic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lors are one of the best tools in packaging. Studies of eye movement have shown that colors draw human __22__ quickly. Take V8 for example. For many years, the bright red color of tomatoes and carrots on the thin bottle makes you feel that it is very good for your body. And the word"green" today can keep food prices __23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apes are another attraction. Circles often suggest happiness and peacefulness, because these shapes are pleasing to both the eye and the heart. That's __24__ the round yellow M signs of McDonald's are inviting to both young and ol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is new consumer response to the colors and shapes of packages reminds producers and sellers that people __25__ to satisfy both body and so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Stay here before I get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在我回来之前别离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have a pain in my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的背疼。</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Each year some of his money is given to the best scientists and writers of the wor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每年他的一部分钱都会奖</w:t>
      </w:r>
      <w:r>
        <w:rPr>
          <w:rFonts w:eastAsia="微软雅黑" w:cs="Times New Roman" w:ascii="Times New Roman" w:hAnsi="Times New Roman"/>
          <w:color w:val="000000"/>
          <w:kern w:val="0"/>
          <w:sz w:val="22"/>
          <w:lang w:val="zh-CN"/>
        </w:rPr>
        <w:t>/</w:t>
      </w:r>
      <w:r>
        <w:rPr>
          <w:rFonts w:ascii="Times New Roman" w:hAnsi="Times New Roman" w:cs="Times New Roman" w:eastAsia="微软雅黑"/>
          <w:color w:val="000000"/>
          <w:kern w:val="0"/>
          <w:sz w:val="22"/>
          <w:lang w:val="zh-CN"/>
        </w:rPr>
        <w:t>发给世界上最优秀的科学家和作家。</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He prefers coffee to te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与茶相比，他更喜欢咖啡。</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Our textbooks are very different from thei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的教材与他们的教材很不一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特别喜欢的食物；</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喜欢的理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urite F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9:00Z</dcterms:created>
  <dc:creator>SkyUN.Org</dc:creator>
  <dc:description/>
  <dc:language>en-US</dc:language>
  <cp:lastModifiedBy>SkyUN.Org</cp:lastModifiedBy>
  <dcterms:modified xsi:type="dcterms:W3CDTF">2018-03-07T06:19:00Z</dcterms:modified>
  <cp:revision>2</cp:revision>
  <dc:subject/>
  <dc:title/>
</cp:coreProperties>
</file>