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My brother fell off his bike and hurt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 careless he w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I'm sorry to hear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s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bad to hear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How tall is your sis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not very well.</w:t>
      </w:r>
    </w:p>
    <w:p>
      <w:pPr>
        <w:pStyle w:val="Normal"/>
        <w:autoSpaceDE w:val="false"/>
        <w:rPr/>
      </w:pPr>
      <w:r>
        <w:rPr>
          <w:rFonts w:eastAsia="微软雅黑" w:cs="Times New Roman" w:ascii="Times New Roman" w:hAnsi="Times New Roman"/>
          <w:color w:val="000000"/>
          <w:kern w:val="0"/>
          <w:sz w:val="22"/>
        </w:rPr>
        <w:t>B.She is 28 years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very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is as tall as I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Unbelievable! I have failed the driving test agai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This is not the end of the worl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 lu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er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o ah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probl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Hello, how are you?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pPr>
      <w:r>
        <w:rPr>
          <w:rFonts w:eastAsia="微软雅黑" w:cs="Times New Roman" w:ascii="Times New Roman" w:hAnsi="Times New Roman"/>
          <w:color w:val="000000"/>
          <w:kern w:val="0"/>
          <w:sz w:val="22"/>
        </w:rPr>
        <w:t>A.Hello, how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ine,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wrong with you, d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idn't go to schoo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have a terrible headac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took the kids shopping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a beautiful dr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Agnes Miller was one of the earliest leaders of the women's liberation movement in the United States. She was born on a farm in Missouri in 1892. She had a very happy life as a child. She was the only daughter and the youngest child of five. Her parents and her brothers always treated her as their favorit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1896 the family moved to Chicago. Three years later they moved back to St. Louis where Agnes spent the rest of her childhood. She enjoyed her years in school and was a very good student of mathematics. She was also quite good as a paint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as when Agnes went off to college that she first learned that women were not treated as equals. She didn't like being treated unequally but she tried not to notice it. After graduating from college she tried to get a job in her major field, physics. She soon found it was almost impossible for a woma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nes spent a full year looking for a job. Finally she gave up in anger. She began writing letters to various newspapers. An editor in New York liked her ideas very much. He specially liked her style. He asked her to do a series of stories on the difficulties that women had in finding a job. And there she began her great fight for equal rights for wom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gnes parents treated her as their favorite, which made her brothers s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Millers moved back to Chicago in 189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gnes studied mathematics when she was in colle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gnes first came to realize that women were treated unequally when she started her college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An editor in New York liked both the ideas in her letters and her writing sty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eastAsia="微软雅黑"/>
          <w:color w:val="000000"/>
          <w:kern w:val="0"/>
          <w:sz w:val="22"/>
          <w:lang w:val="zh-CN"/>
        </w:rPr>
        <w:t>发行</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ind w:firstLine="300"/>
        <w:rPr/>
      </w:pPr>
      <w:r>
        <w:rPr>
          <w:rFonts w:eastAsia="微软雅黑" w:cs="Times New Roman" w:ascii="Times New Roman" w:hAnsi="Times New Roman"/>
          <w:color w:val="000000"/>
          <w:kern w:val="0"/>
          <w:sz w:val="22"/>
        </w:rPr>
        <w:t xml:space="preserve">England won 4:2 and so my brothers and I ran to the post office. As we burst in, my mother was standing behind the counter. She was waiting to sell us a very special limited edition with </w:t>
      </w:r>
      <w:r>
        <w:rPr>
          <w:rFonts w:eastAsia="微软雅黑" w:cs="Times New Roman" w:ascii="Times New Roman" w:hAnsi="Times New Roman"/>
          <w:b/>
          <w:color w:val="000000"/>
          <w:kern w:val="0"/>
          <w:sz w:val="22"/>
        </w:rPr>
        <w:t xml:space="preserve">ENGLAND WINNERS </w:t>
      </w:r>
      <w:r>
        <w:rPr>
          <w:rFonts w:eastAsia="微软雅黑" w:cs="Times New Roman" w:ascii="Times New Roman" w:hAnsi="Times New Roman"/>
          <w:color w:val="000000"/>
          <w:kern w:val="0"/>
          <w:sz w:val="22"/>
        </w:rPr>
        <w:t>on each stamp. We were over the moo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still have it today</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and perhaps it is worth a lot of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is passage mainly tells u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uthor and her brother used to like stamps very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author had a very kind mother</w:t>
      </w:r>
    </w:p>
    <w:p>
      <w:pPr>
        <w:pStyle w:val="Normal"/>
        <w:autoSpaceDE w:val="false"/>
        <w:rPr/>
      </w:pPr>
      <w:r>
        <w:rPr>
          <w:rFonts w:eastAsia="微软雅黑" w:cs="Times New Roman" w:ascii="Times New Roman" w:hAnsi="Times New Roman"/>
          <w:color w:val="000000"/>
          <w:kern w:val="0"/>
          <w:sz w:val="22"/>
        </w:rPr>
        <w:t>C.the author and her brothers had an unforgettable experience in collecting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ir mother used to support them by working in the post off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passage, her mother worked in the post offic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uring the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 Saturdays</w:t>
      </w:r>
    </w:p>
    <w:p>
      <w:pPr>
        <w:pStyle w:val="Normal"/>
        <w:autoSpaceDE w:val="false"/>
        <w:rPr/>
      </w:pPr>
      <w:r>
        <w:rPr>
          <w:rFonts w:eastAsia="微软雅黑" w:cs="Times New Roman" w:ascii="Times New Roman" w:hAnsi="Times New Roman"/>
          <w:color w:val="000000"/>
          <w:kern w:val="0"/>
          <w:sz w:val="22"/>
        </w:rPr>
        <w:t>C.on Sun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six day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3.Their mother told them to go to the post office straightaway after the match if England won, but she didn't tell them why. Why do you think she did 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wanted to give them a surprise.</w:t>
      </w:r>
    </w:p>
    <w:p>
      <w:pPr>
        <w:pStyle w:val="Normal"/>
        <w:autoSpaceDE w:val="false"/>
        <w:rPr/>
      </w:pPr>
      <w:r>
        <w:rPr>
          <w:rFonts w:eastAsia="微软雅黑" w:cs="Times New Roman" w:ascii="Times New Roman" w:hAnsi="Times New Roman"/>
          <w:color w:val="000000"/>
          <w:kern w:val="0"/>
          <w:sz w:val="22"/>
        </w:rPr>
        <w:t>B.She doubted if she would get the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forgot to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ought it unnecessary to tell them the rea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4.What does the sentence "We were over the moon." mea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 jumped hi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were extremely happy abou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 watched the moon for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couldn't sleep the whole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at is the best title for this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y Childh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y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Precious Stam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Memorable Experience in Collecting Stamp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ey have done ____work these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o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ch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o ma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ny to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Jim takes the medicine ________the doctor s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ill you_________ me a favor,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r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 fell and hurt myself while I ________ basketball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m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  _______ is your girl friend 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She is very kind and good-l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m was ten years old. One day his friend Jack said to him,"I am going to have a birthday party on Saturday. Tom, can you come to my ___21___?" "I'll be glad to,"answered To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m told his mother and she said, "You can go. ___22___ don't ask for some food." Tom said, "All right, Mum." He was happ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Saturday Tom went to Jack's house ___23___. There were a lot of children at the party. They played and sang "Happy Birthday" to Jack. They had a good time. And then Jack's mother gave them some food, but she forgot to give Tom ___24___. There was only a plate in front of him. He thought to himself, "I'd better wait." He waited politely for some time and then he put his plate on his head and said, "___25__ anyone want a nice and clean p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all</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by car</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s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Stay here before I get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在我回来之前别离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He was too tired to go on read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太累了，无法再阅读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My problem is that I don't have much time to do the wor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问题在于我没有多少时间干这工作。</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e Olympic Games is an international sports event that takes place every four yea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奥林匹克运动会是国际性的体育会，每四年主办一次。</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Could you tell me where the post office i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请问邮局在哪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Ted and William have lived under the same roof for five yea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泰德和威廉已经在同一个屋檐下生活了五年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osing a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别人选择工作时的考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自己在选择工作时考虑的因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w:t>
      </w:r>
      <w:r>
        <w:rPr>
          <w:rFonts w:ascii="Times New Roman" w:hAnsi="Times New Roman" w:cs="Times New Roman" w:eastAsia="微软雅黑"/>
          <w:color w:val="000000"/>
          <w:kern w:val="0"/>
          <w:sz w:val="22"/>
        </w:rPr>
        <w:t>为什么自己是这样考虑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4:00Z</dcterms:created>
  <dc:creator>SkyUN.Org</dc:creator>
  <dc:description/>
  <cp:keywords/>
  <dc:language>en-US</dc:language>
  <cp:lastModifiedBy>xpwy</cp:lastModifiedBy>
  <dcterms:modified xsi:type="dcterms:W3CDTF">2017-11-09T03:41:00Z</dcterms:modified>
  <cp:revision>5</cp:revision>
  <dc:subject/>
  <dc:title/>
</cp:coreProperties>
</file>