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 w:cs="微软雅黑"/>
          <w:b/>
          <w:b/>
          <w:color w:val="000000"/>
          <w:kern w:val="0"/>
          <w:szCs w:val="21"/>
          <w:lang w:val="zh-CN"/>
        </w:rPr>
      </w:pPr>
      <w:r>
        <w:rPr>
          <w:rFonts w:ascii="宋体;SimSun" w:hAnsi="宋体;SimSun" w:cs="微软雅黑"/>
          <w:b/>
          <w:color w:val="000000"/>
          <w:kern w:val="0"/>
          <w:szCs w:val="21"/>
          <w:lang w:val="zh-CN"/>
        </w:rPr>
        <w:t>计算机试卷</w:t>
      </w:r>
      <w:r>
        <w:rPr>
          <w:rFonts w:cs="微软雅黑" w:ascii="宋体;SimSun" w:hAnsi="宋体;SimSun"/>
          <w:b/>
          <w:color w:val="000000"/>
          <w:kern w:val="0"/>
          <w:szCs w:val="21"/>
          <w:lang w:val="zh-CN"/>
        </w:rPr>
        <w:t>6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一、单选题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第一代电子数字计算机体积大﹑耗电多﹑性能低，其主要原因是受制于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元材料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元器件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工艺水平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设计水平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当前一般不特别说明时，计算机指的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电子模拟计算机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计数器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电子数字计算机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数模混合计算机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计算机可以进行自动控制处理，是因为其能够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可靠性与可用性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高速度与高精度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存储程序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连网能力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4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计算机领域中，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是未经处理的基本素材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数值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数据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信息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模拟量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5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计算机辅助制造的英文缩写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CAD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CAI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CAT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AM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6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在微型计算机中，应用最普遍的字符编码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BCD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码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ASCII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码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汉字编码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补码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7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二进制数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10110001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等于十进制数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177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123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167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179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8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下面各选项中，正确的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键盘是输入设备，显示器是输出设备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外存中的信息可直接被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PU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处理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操作系统是一种很重要的应用软件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计算机中使用的汉字编码和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SCII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码是相同的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9.8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个字节含二进制位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8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个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16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个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32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个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64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个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0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计算机中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对数据进行加工与处理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显示器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控制器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运算器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存储器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1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计算机执行某种操作的命令就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指令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程序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指令系统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程序设计语言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2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计算机显示器画面的清晰度决定于显示器的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亮度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色彩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图形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分辨率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3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计算机的内存容量可能不同，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是计算容量的基本单位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字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页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字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位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4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微机中，中央处理器（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PU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）可直接读写的存储部件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内存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硬盘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U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盘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外存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5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以微型计算机为中心，配以相应的外围设备﹑电源和辅助电路，以及指挥微型计算机工作的系统软件，就构成了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微型计算机系统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微型计算机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服务器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微处理器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6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对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indows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的回收站，下列描述正确的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回收站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可以存放所有外存储器中被删除的文件或文件夹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回收站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的大小是固定的，不能调整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回收站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的文件不可以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还原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”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回收站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是一个特殊的文件夹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7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下列有关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indows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任务栏的说法中，正确的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用户可以改变任务栏的尺寸和位置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任务栏总是位于桌面底部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用户不能隐藏任务栏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,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因此它在桌面上总是可见的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任务栏中的时间显示永远不能取消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18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Windows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，要移动桌面上的图标，需要使用的鼠标操作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单击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双击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拖放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右击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19.Windows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可以设置、控制计算机硬件配置和修改桌面布局的应用程序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Word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回收站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资源管理器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控制面板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0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Windows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环境中，若应用程序出现故障，这时应优先考虑的操作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关掉计算机主机的电源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关机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打开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任务管理器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重新启动计算机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1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Word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中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打开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文档的作用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将指定的文档从剪贴板中读入，并显示出来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为指定的文档打开一个空白窗口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将指定的文档从外存中读入，并显示出来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显示并打印指定文档的内容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2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ord 201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，能设定文档各段落文字间距离的命令安排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开始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中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文件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中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页面设置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功能区中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主题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功能区中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3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Excel 201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，若一个单元格的地址为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F12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，则其右下方紧邻的一个单元格的地址为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E13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G13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E11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.G11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4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初次打开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Excel 201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时，系统默认的电子工作簿文件的名称为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工作簿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1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book1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Sheet1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.File1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25.PowerPoint2010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编辑幻灯片插入的图片时，单击鼠标右键，可以在快捷窗中选择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 xml:space="preserve"> 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__.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大小和位置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动画、审阅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设计、切换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幻灯片放映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26.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将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PowerPoint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幻灯片设置为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循环放映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的方法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选择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工具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选项卡中的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设置放映方式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命令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选择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幻灯片放映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选项卡中的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录制幻灯片演示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命令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选择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幻灯片放映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选项卡中的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设置幻灯片放映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命令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选择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切换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选项卡中的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幻灯片换片方式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命令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27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局域网主要用于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和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通信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 xml:space="preserve">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共享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软件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 xml:space="preserve">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硬件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通信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 xml:space="preserve">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信道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硬件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 xml:space="preserve">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服务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28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通过局域网方式接入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Internet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必需的硬件有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1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网卡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　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2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网线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　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3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路由器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　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4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Modem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1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4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2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4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3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4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.1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2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9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一个学校内部网络一般属于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局域网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城域网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广域网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互联网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0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下列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IP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地址与子网掩码中，不正确的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10.10.3.1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与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255.255.255.192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127.0.0.1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与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255.255.255.0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202.196.64.5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与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255.255.255.324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.202.250.184.2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与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255.255.255.0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31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下列域名格式中，哪种域名是不正确的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A.www.0898.net 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www@com.cn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www.eduhaha.com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.www.hahahaha.net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2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你想给某人通过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E-mail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发送某个小文件时，你必须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在主题上写含有小文件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把这个小文件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复制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一下，粘贴在邮件内容里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无法办到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使用附加文件功能，通过插入附加文件完成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3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下面属于主动攻击的方式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窃听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假冒和拒绝服务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窃听和病毒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截取数据包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4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下面说法正确的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计算机病毒是计算机硬件设计的失误产生的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计算机病毒是人为制造的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计算机病毒是由于操作失误造成的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计算机病毒是在编程时由于疏忽而造成的软件错误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5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以下四项中，不属于计算机安全的技术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身份验证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验证访问者的身份证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设置访问权限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安装防火墙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6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系统还原是指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按最新的版本重装系统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把系统格式化后重装系统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按还原点指定时间的系统版本重装系统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把计算机恢复到某个指定的还原点以前的状态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7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有些类型的文件本身是以压缩格式存储的，例如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.rmvb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文件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bmp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文件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txt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文件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.exe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文件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8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以下对视频设备的描述中，正确的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视频设备的功能是处理数字化声音（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Wave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）﹑合成音乐（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MIDI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）﹑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D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音频等音频媒体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视频卡主要用于捕捉﹑数字化﹑冻结﹑存储﹑输出﹑放大﹑缩小和调整来自激光视盘机﹑录像机或摄像机的图像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电视卡是一种播放软件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视频设备包括功放机﹑音箱﹑多媒体控制台﹑数字调音台等设备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9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对下列四组多媒体计算机能够处理的信息之描述，更全面的一组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处理多种语言文字信息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处理文字、音频、图形和视频等多种信息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通过键盘输入的多种信息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用拼音码、五笔字形码等多种编码输入的信息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40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使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indows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自带附件中的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录音机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录制的声音文件保存格式为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.jpg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.avi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.wma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.mp3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二、操作系统应用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41.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请在考生文件夹下进行如下操作：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1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设置以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气泡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为屏幕保护程序，且等待时间为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10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分钟。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2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）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在考生文件夹下的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testwin274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文件夹中查找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please274.docx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文件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并将它复制到考生文件夹下的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hello274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文件夹下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；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3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在考生文件夹下新建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hell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o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274.txt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文件，在文件中打入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北京欢迎您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 xml:space="preserve">" 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不包括双引号），保存后退出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三、文字处理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42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打开考生文件夹下的文件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exam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3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.docx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完成以下操作：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）插入一个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行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列的表格，填入数据，在最上面插入一行，如样例所示；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drawing>
          <wp:inline distT="0" distB="0" distL="0" distR="0">
            <wp:extent cx="5448300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）将表格外框线改为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.5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磅单实线；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）表格中的文字改为粗黑体五号；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4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）表格中内容均水平居中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操作完成后以原文件名保存在考生文件夹下。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43.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打开考生文件夹下的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Word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文件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"40A.docx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，完成以下操作：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1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将文中的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放行违碍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替换为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方兴未艾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；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2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将文中的第一、二段互换位置；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3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将文中的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十二分之一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设置为带删除线（单删除线）效果；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4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在文章最后插入考生文件夹下的图片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pic4.gif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操作完成后以原文件名保存在考生文件夹下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四、电子表格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44.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打开考生文件夹下的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"EXCEL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考题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217.xlsx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，完成以下操作：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1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计算出每个人的工资与奖金的合计；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2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按照合计列的值降序排列所有记录；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3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将排序后的职工序号和合计列的值用簇状柱形图表示出来，并将图表拖拽到数据表格的右边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操作完成后以原文件名保存在考生文件夹下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五、演示文稿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45.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打开考生文件夹下的文件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exam133.pptx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，并按要求完成以下操作：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1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在第一张幻灯片后插入考生文件夹下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 xml:space="preserve"> </w:t>
      </w:r>
      <w:r>
        <w:rPr>
          <w:rFonts w:cs="微软雅黑" w:eastAsia="微软雅黑"/>
          <w:color w:val="000000"/>
          <w:kern w:val="0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怎样做好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PPT.pptx</w:t>
      </w:r>
      <w:r>
        <w:rPr>
          <w:rFonts w:eastAsia="微软雅黑" w:cs="微软雅黑"/>
          <w:color w:val="000000"/>
          <w:kern w:val="0"/>
          <w:szCs w:val="18"/>
          <w:lang w:val="zh-CN"/>
        </w:rPr>
        <w:t>”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 xml:space="preserve"> 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幻灯片中的第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2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至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6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张幻灯片；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 xml:space="preserve"> </w:t>
      </w:r>
    </w:p>
    <w:p>
      <w:pPr>
        <w:pStyle w:val="Normal"/>
        <w:autoSpaceDE w:val="false"/>
        <w:rPr/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2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设置所有幻灯片的切换模式为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形状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，并设置自动换片时间为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4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秒钟。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 xml:space="preserve">  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完成以上操作后，将该文件以原文件名保存在考生文件夹下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六、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Internet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应用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Cs w:val="18"/>
        </w:rPr>
        <w:t>46.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（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  <w:lang w:val="zh-CN"/>
        </w:rPr>
        <w:t>说明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：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  <w:lang w:val="zh-CN"/>
        </w:rPr>
        <w:t>考生单击窗口下方的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“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  <w:lang w:val="zh-CN"/>
        </w:rPr>
        <w:t>打开</w:t>
      </w:r>
      <w:r>
        <w:rPr>
          <w:rFonts w:eastAsia="微软雅黑" w:cs="微软雅黑" w:ascii="微软雅黑" w:hAnsi="微软雅黑"/>
          <w:b/>
          <w:color w:val="000000"/>
          <w:kern w:val="0"/>
          <w:szCs w:val="18"/>
        </w:rPr>
        <w:t>[Internet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  <w:lang w:val="zh-CN"/>
        </w:rPr>
        <w:t>应用</w:t>
      </w:r>
      <w:r>
        <w:rPr>
          <w:rFonts w:eastAsia="微软雅黑" w:cs="微软雅黑" w:ascii="微软雅黑" w:hAnsi="微软雅黑"/>
          <w:b/>
          <w:color w:val="000000"/>
          <w:kern w:val="0"/>
          <w:szCs w:val="18"/>
        </w:rPr>
        <w:t>]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  <w:lang w:val="zh-CN"/>
        </w:rPr>
        <w:t>应用程序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”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  <w:lang w:val="zh-CN"/>
        </w:rPr>
        <w:t>启动</w:t>
      </w:r>
      <w:r>
        <w:rPr>
          <w:rFonts w:eastAsia="微软雅黑" w:cs="微软雅黑" w:ascii="微软雅黑" w:hAnsi="微软雅黑"/>
          <w:b/>
          <w:color w:val="000000"/>
          <w:kern w:val="0"/>
          <w:szCs w:val="18"/>
        </w:rPr>
        <w:t>IE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）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利用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Internet Explorer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浏览器提供的搜索功能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选取搜索引擎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Google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（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网址为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http://www.google.hk/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）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搜索含有单词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basketball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的页面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将搜索到的第一个网页内容以仅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HTML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的格式保存到考生文件夹下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命名为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SS.htm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47.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（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  <w:lang w:val="zh-CN"/>
        </w:rPr>
        <w:t>说明：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考生单击窗口下方的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“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打开</w:t>
      </w:r>
      <w:r>
        <w:rPr>
          <w:rFonts w:eastAsia="微软雅黑" w:cs="微软雅黑" w:ascii="微软雅黑" w:hAnsi="微软雅黑"/>
          <w:b/>
          <w:color w:val="000000"/>
          <w:kern w:val="0"/>
          <w:szCs w:val="18"/>
        </w:rPr>
        <w:t>[Internet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应用</w:t>
      </w:r>
      <w:r>
        <w:rPr>
          <w:rFonts w:eastAsia="微软雅黑" w:cs="微软雅黑" w:ascii="微软雅黑" w:hAnsi="微软雅黑"/>
          <w:b/>
          <w:color w:val="000000"/>
          <w:kern w:val="0"/>
          <w:szCs w:val="18"/>
        </w:rPr>
        <w:t>]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应用程序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”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启动</w:t>
      </w:r>
      <w:r>
        <w:rPr>
          <w:rFonts w:eastAsia="微软雅黑" w:cs="微软雅黑" w:ascii="微软雅黑" w:hAnsi="微软雅黑"/>
          <w:b/>
          <w:color w:val="000000"/>
          <w:kern w:val="0"/>
          <w:szCs w:val="18"/>
        </w:rPr>
        <w:t>IE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）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Internet Explorer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中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设置浏览网页时文字为黑色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背景为白色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七、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Outlook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24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18"/>
        </w:rPr>
        <w:t>48.</w:t>
      </w:r>
      <w:r>
        <w:rPr>
          <w:rFonts w:eastAsia="微软雅黑" w:cs="微软雅黑" w:ascii="微软雅黑" w:hAnsi="微软雅黑"/>
          <w:b/>
          <w:color w:val="000000"/>
          <w:kern w:val="0"/>
          <w:sz w:val="24"/>
          <w:szCs w:val="18"/>
        </w:rPr>
        <w:t>(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18"/>
          <w:lang w:val="zh-CN"/>
        </w:rPr>
        <w:t>说明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18"/>
        </w:rPr>
        <w:t>：考生单击窗口下方的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18"/>
        </w:rPr>
        <w:t>“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18"/>
        </w:rPr>
        <w:t>打开</w:t>
      </w:r>
      <w:r>
        <w:rPr>
          <w:rFonts w:eastAsia="微软雅黑" w:cs="微软雅黑" w:ascii="微软雅黑" w:hAnsi="微软雅黑"/>
          <w:b/>
          <w:color w:val="000000"/>
          <w:kern w:val="0"/>
          <w:sz w:val="24"/>
          <w:szCs w:val="18"/>
        </w:rPr>
        <w:t>[Outlook]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18"/>
        </w:rPr>
        <w:t>应用程序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18"/>
        </w:rPr>
        <w:t>”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18"/>
        </w:rPr>
        <w:t>启动</w:t>
      </w:r>
      <w:r>
        <w:rPr>
          <w:rFonts w:eastAsia="微软雅黑" w:cs="微软雅黑" w:ascii="微软雅黑" w:hAnsi="微软雅黑"/>
          <w:b/>
          <w:color w:val="000000"/>
          <w:kern w:val="0"/>
          <w:sz w:val="24"/>
          <w:szCs w:val="18"/>
        </w:rPr>
        <w:t>Outlook)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24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18"/>
          <w:lang w:val="zh-CN"/>
        </w:rPr>
        <w:t>阅读来自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</w:rPr>
        <w:t>“</w:t>
      </w:r>
      <w:r>
        <w:rPr>
          <w:rFonts w:eastAsia="微软雅黑" w:cs="微软雅黑" w:ascii="微软雅黑" w:hAnsi="微软雅黑"/>
          <w:color w:val="000000"/>
          <w:kern w:val="0"/>
          <w:sz w:val="24"/>
          <w:szCs w:val="18"/>
        </w:rPr>
        <w:t>zhangshan@126.com”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  <w:lang w:val="zh-CN"/>
        </w:rPr>
        <w:t>主题为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  <w:lang w:val="zh-CN"/>
        </w:rPr>
        <w:t>您好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  <w:lang w:val="zh-CN"/>
        </w:rPr>
        <w:t>的邮件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  <w:lang w:val="zh-CN"/>
        </w:rPr>
        <w:t>并按照下列要求回复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24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18"/>
          <w:lang w:val="zh-CN"/>
        </w:rPr>
        <w:t>回复主题：听力练习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24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18"/>
          <w:lang w:val="zh-CN"/>
        </w:rPr>
        <w:t>回复内容：这是英语听力练习。</w:t>
      </w:r>
    </w:p>
    <w:p>
      <w:pPr>
        <w:pStyle w:val="Normal"/>
        <w:autoSpaceDE w:val="false"/>
        <w:rPr/>
      </w:pPr>
      <w:r>
        <w:rPr>
          <w:rFonts w:ascii="微软雅黑" w:hAnsi="微软雅黑" w:cs="微软雅黑" w:eastAsia="微软雅黑"/>
          <w:color w:val="000000"/>
          <w:kern w:val="0"/>
          <w:sz w:val="24"/>
          <w:szCs w:val="18"/>
          <w:lang w:val="zh-CN"/>
        </w:rPr>
        <w:t>添加考生文件夹下附件：英语听力练习</w:t>
      </w:r>
      <w:r>
        <w:rPr>
          <w:rFonts w:eastAsia="微软雅黑" w:cs="微软雅黑" w:ascii="微软雅黑" w:hAnsi="微软雅黑"/>
          <w:color w:val="000000"/>
          <w:kern w:val="0"/>
          <w:sz w:val="24"/>
          <w:szCs w:val="18"/>
        </w:rPr>
        <w:t>.mp3</w:t>
      </w:r>
    </w:p>
    <w:p>
      <w:pPr>
        <w:pStyle w:val="Normal"/>
        <w:autoSpaceDE w:val="false"/>
        <w:rPr/>
      </w:pPr>
      <w:r>
        <w:rPr>
          <w:rFonts w:ascii="微软雅黑" w:hAnsi="微软雅黑" w:cs="微软雅黑" w:eastAsia="微软雅黑"/>
          <w:color w:val="000000"/>
          <w:kern w:val="0"/>
          <w:sz w:val="24"/>
          <w:szCs w:val="18"/>
          <w:lang w:val="zh-CN"/>
        </w:rPr>
        <w:t>添加签名：</w:t>
      </w:r>
      <w:r>
        <w:rPr>
          <w:rFonts w:eastAsia="微软雅黑" w:cs="微软雅黑" w:ascii="微软雅黑" w:hAnsi="微软雅黑"/>
          <w:color w:val="000000"/>
          <w:kern w:val="0"/>
          <w:sz w:val="24"/>
          <w:szCs w:val="18"/>
        </w:rPr>
        <w:t>wangwu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八、计算机多媒体技术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 w:val="20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20"/>
          <w:szCs w:val="18"/>
        </w:rPr>
        <w:t>49.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在考生文件夹中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有一个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“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testfile4.rar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压缩文件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其中包括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“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atest.docx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“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btest.pptx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和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“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ctest.txt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三个文件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请将该压缩文件中的所有文件解压到考生文件夹下的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mytest4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文件夹中。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rPr>
          <w:rFonts w:ascii="宋体;SimSun" w:hAnsi="宋体;SimSun" w:eastAsia="微软雅黑" w:cs="微软雅黑"/>
          <w:color w:val="000000"/>
          <w:kern w:val="0"/>
          <w:sz w:val="18"/>
          <w:szCs w:val="21"/>
        </w:rPr>
      </w:pPr>
      <w:r>
        <w:rPr>
          <w:rFonts w:eastAsia="微软雅黑" w:cs="微软雅黑" w:ascii="宋体;SimSun" w:hAnsi="宋体;SimSun"/>
          <w:color w:val="000000"/>
          <w:kern w:val="0"/>
          <w:sz w:val="18"/>
          <w:szCs w:val="21"/>
        </w:rPr>
      </w:r>
    </w:p>
    <w:sectPr>
      <w:footerReference w:type="default" r:id="rId3"/>
      <w:type w:val="nextPage"/>
      <w:pgSz w:w="12240" w:h="15840"/>
      <w:pgMar w:left="1800" w:right="1800" w:gutter="0" w:header="0" w:top="56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6:14:00Z</dcterms:created>
  <dc:creator>SkyUN.Org</dc:creator>
  <dc:description/>
  <cp:keywords/>
  <dc:language>en-US</dc:language>
  <cp:lastModifiedBy>SkyUN.Org</cp:lastModifiedBy>
  <dcterms:modified xsi:type="dcterms:W3CDTF">2017-07-04T03:20:00Z</dcterms:modified>
  <cp:revision>6</cp:revision>
  <dc:subject/>
  <dc:title/>
</cp:coreProperties>
</file>