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代电子数字计算机体积大﹑耗电多﹑性能低，其主要原因是受制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元材料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元器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艺水平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水平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不属于按计算机处理数据的方式进行分类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数字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模混合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模拟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个选项中，决定计算机具有逻辑判断能力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基本字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制的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体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领域中，信息经过转化成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而能被计算机处理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符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计算机的应用领域极为广泛，但其最早应用的领域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科学计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工智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过程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中，最普遍应用的字符编码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汉字编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补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11000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于十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6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9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不属于计算机硬件系统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/O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央处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计算机内部，数据加工、处理和传送的形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不属于输入设备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光笔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计算机系统软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资管理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汇编语言编写的一个练习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语言编写的求解一元二次方程的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项中，计算机外（辅）存储器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A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速缓存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技术指标有多种，最主要的应该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语言﹑外设和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频﹑字长和内存容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设﹑内存容量和体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﹑速度和重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、控制器和寄存器都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累加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算术逻辑单元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系统构成的核心部分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辅助电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部设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操作中，当打开一个子目录后，全部选中其中内容的快捷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lt 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hift+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不能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进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运行的应用程序窗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启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系统日期和时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刷新桌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同时显示多个应用程序窗口的正确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右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并排显示窗口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左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排列图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trl + Ta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进行排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资源管理器中进行排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一个接近标准的字处理软件，可设置段落格式，适用于短小文档的文本编辑器软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写字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事本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owerpoin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cel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环境下，要将整个屏幕画面全部复制到剪贴板中所使用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 Scree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Page U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 + F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前输入的文字显示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开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末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行的行首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点的位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将状态栏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改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改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，需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界面窗口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内，剪贴板命令功能组中，不存在的命令按钮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填入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自动填入的数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1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25.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M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一张新幻灯片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属于网络拓扑结构的是哪一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总线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星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流线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局域网方式接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必需的硬件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路由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odem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局域网的实际应用中，最重要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远程资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用户的通信和合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上都不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，以下哪种说法是错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采用的主要传输协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TP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以超文本方式组织网络多媒体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访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可以使用统一的图形用户界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访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不需要知道服务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关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的功能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更改默认的主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临时文件夹的属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用于每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的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删除临时文件夹的内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 Expres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可用于直接在网上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邮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全部回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复作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转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的内容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丢失的部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篡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客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插入的内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面最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故读写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源打开后指示灯不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风扇声音无故变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印机电源无法打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体安全不包含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讯线路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网络的硬件设备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信息存储设备等物理介质的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库系统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后，计算机就可以免受计算机病毒的攻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等于安装了最新版本的操作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是要付费的，否则是一种盗版行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其所以要系统更新，是因为操作系统有不完善的地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类型的文件本身是以压缩格式存储的，例如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rmv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把一台普通的计算机变成多媒体计算机，所需解决的关键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数据压编码和解码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化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音频数据的实时处理和特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音频数据的输出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对多媒体技术正确的描述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同时获取、处理、编辑、存储和展示两个以上不同类型信息媒体的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够展示两个以上不同类型信息媒体的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获取、处理、编辑、存储和展示一种类型信息媒体的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够分别处理、编辑一种类型信息媒体的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页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是用于完成一系列的绘画功能，但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喷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音频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库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子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桌面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两个文件夹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se154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创建快捷方式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快捷方式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NOTEPAD154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存放在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删除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154"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子文件夹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ex15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5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删除第一段最后一句话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引号中的文字（孔子小鲁处）复制到第二段后面，作为第三段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15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"10B.docx"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第二段文字加下划线（单线），并设置为三号字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标题居中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第二段的行间距设置为固定值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磅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厘米）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6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用函数计算出各产品生产量的总和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大值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9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小值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47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按要求完成以下操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设为第一张幻灯片的背景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分别在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中插入考生文件夹下对应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其余幻灯片的设计主题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暗香扑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、持续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搜索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研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以文本文件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tx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网页编码方式改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nicod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宽带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为默认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能够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自动检测设置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新建一个账户，具体操作如下：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姓名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xiao zhang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邮箱地址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xiaozhang@163.com 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密码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234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该文件夹下有若干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.rar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9:00Z</dcterms:created>
  <dc:creator>SkyUN.Org</dc:creator>
  <dc:description/>
  <cp:keywords/>
  <dc:language>en-US</dc:language>
  <cp:lastModifiedBy>SkyUN.Org</cp:lastModifiedBy>
  <dcterms:modified xsi:type="dcterms:W3CDTF">2017-07-04T03:21:00Z</dcterms:modified>
  <cp:revision>7</cp:revision>
  <dc:subject/>
  <dc:title/>
</cp:coreProperties>
</file>