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7</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Could you tell me where the nearest parking lot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Don't ask me.</w:t>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rking is very difficul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rry, I'm a stranger here.</w:t>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orry, you can't park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How can I get to the cinem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It's very f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This box is too heavy for me to carry it up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auto" w:line="360"/>
        <w:rPr/>
      </w:pPr>
      <w:r>
        <w:rPr>
          <w:rFonts w:cs="Times New Roman" w:ascii="Times New Roman" w:hAnsi="Times New Roman"/>
          <w:color w:val="000000"/>
          <w:kern w:val="0"/>
          <w:szCs w:val="21"/>
        </w:rPr>
        <w:t>D.I'd come to hel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 does Tom's wife do for a li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a doc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m loves his w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has a happ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lives far from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Would you like something to drink? What about a cup of t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spacing w:lineRule="auto" w:line="360"/>
        <w:rPr/>
      </w:pPr>
      <w:r>
        <w:rPr>
          <w:rFonts w:cs="Times New Roman" w:ascii="Times New Roman" w:hAnsi="Times New Roman"/>
          <w:color w:val="000000"/>
          <w:kern w:val="0"/>
          <w:szCs w:val="21"/>
        </w:rPr>
        <w:t>B.No, I would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 w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es, I lik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famous American writer was visiting Japan last year. He went to a university to talk to a large group of students. As most of them could not understand English, he had to have an interpreter</w:t>
      </w:r>
      <w:r>
        <w:rPr>
          <w:rFonts w:ascii="Times New Roman" w:hAnsi="Times New Roman" w:cs="Times New Roman"/>
          <w:color w:val="000000"/>
          <w:kern w:val="0"/>
          <w:szCs w:val="21"/>
        </w:rPr>
        <w:t>（翻译员）</w:t>
      </w:r>
      <w:r>
        <w:rPr>
          <w:rFonts w:cs="Times New Roman" w:ascii="Times New Roman" w:hAnsi="Times New Roman"/>
          <w:color w:val="000000"/>
          <w:kern w:val="0"/>
          <w:szCs w:val="21"/>
        </w:rPr>
        <w: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his talk, he told an interesting story. He spoke for a long time and then stopped for the interpreter to put into Japanese. But he was very surprised that the interpreter did this in a very few words, and all the students began to laugh.</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talk, the writer thanked the interpreter for his good work, and then said to him, "Now please tell me how you could put my long story into a very short Japanese one."</w:t>
      </w:r>
    </w:p>
    <w:p>
      <w:pPr>
        <w:pStyle w:val="Normal"/>
        <w:autoSpaceDE w:val="false"/>
        <w:spacing w:lineRule="auto" w:line="360"/>
        <w:ind w:firstLine="300"/>
        <w:rPr/>
      </w:pPr>
      <w:r>
        <w:rPr>
          <w:rFonts w:cs="Times New Roman" w:ascii="Times New Roman" w:hAnsi="Times New Roman"/>
          <w:color w:val="000000"/>
          <w:kern w:val="0"/>
          <w:szCs w:val="21"/>
        </w:rPr>
        <w:t>"I didn't tell the story at all," the man answered with a smile. "I only said, 'Our American friend has just told a very interesting story. Now please laugh, all of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interpreter helped the students to understand a few of the writer's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famous writer talked to the students in their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8.The students laughed because the interpreter told them to do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So the students knew nothing of the s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An interpreter must know all the languag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jc w:val="left"/>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auto"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auto" w:line="360"/>
        <w:ind w:firstLine="300"/>
        <w:jc w:val="left"/>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auto"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He was ordered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paint the wall of the king's palace in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3.It took them ______ to finish the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auto" w:line="360"/>
        <w:rPr/>
      </w:pPr>
      <w:r>
        <w:rPr>
          <w:rFonts w:cs="Times New Roman" w:ascii="Times New Roman" w:hAnsi="Times New Roman"/>
          <w:color w:val="000000"/>
          <w:kern w:val="0"/>
          <w:szCs w:val="21"/>
        </w:rPr>
        <w:t>D.higher above…more good-loo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By no means ________ look down upon the po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ould we</w:t>
      </w:r>
    </w:p>
    <w:p>
      <w:pPr>
        <w:pStyle w:val="Normal"/>
        <w:autoSpaceDE w:val="false"/>
        <w:spacing w:lineRule="auto" w:line="360"/>
        <w:rPr/>
      </w:pPr>
      <w:r>
        <w:rPr>
          <w:rFonts w:cs="Times New Roman" w:ascii="Times New Roman" w:hAnsi="Times New Roman"/>
          <w:color w:val="000000"/>
          <w:kern w:val="0"/>
          <w:szCs w:val="21"/>
        </w:rPr>
        <w:t>B.we sh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shoul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Mr. Clinton, together with his wife and children, __________ going to the park next week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a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  _______ is your girl friend 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She is not only my classmate ________ also my good frie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o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I won’t make the _______ mistake next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a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imila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From Monday to Friday most people are busy working or studying, but in the evenings and weekends they are free and __21__ themselves. Some watch television or go to the movies, others take part in sports. This is decided by their own interest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many different ways to spend our free time. Almost everyone has some kind of__22__. It may be something from colleting stamps to making model planes. Some hobbies are very expensive, but others don't cost anything at all. Some collections are worth a lot of money, others are valuable only to their owner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 know a man who has a coin collection worth several__23__ dollars. A short time ago he bought a rare fifty-cent piece which cost him </w:t>
      </w:r>
      <w:r>
        <w:rPr>
          <w:rFonts w:ascii="Times New Roman" w:hAnsi="Times New Roman" w:cs="Times New Roman"/>
          <w:color w:val="000000"/>
          <w:kern w:val="0"/>
          <w:szCs w:val="21"/>
        </w:rPr>
        <w:t>＄</w:t>
      </w:r>
      <w:r>
        <w:rPr>
          <w:rFonts w:cs="Times New Roman" w:ascii="Times New Roman" w:hAnsi="Times New Roman"/>
          <w:color w:val="000000"/>
          <w:kern w:val="0"/>
          <w:szCs w:val="21"/>
        </w:rPr>
        <w:t>250! He was very happy about this collection and thought the price was all right. On the other hand, my youngest brother collects match boxes. He has almost 600 kinds of them, but I wonder__24__ they are worth any money. However, to my brother they are quite valuable.__25__ makes him happier than to find a new match box for his collecti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t's what a hobby means, I think. It is something we like to do in our free time just for the fun of it. The value in dollars is not important, but the pleasure it gives us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ous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f</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bb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Who's going to answer the telephon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谁去接电话</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didn't hear what you said to hi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没听见你对他说的是什么</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having a headache n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现在有点头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As is known to all, China is the largest developing country in the worl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众所周知，中国是世界上最大的发展中国家。</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The friend saw everything but did not say a single wor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位朋友看到了一切</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却一言不发。</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How are you doing these day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些日子你怎么样</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在英语学习中遇到什么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如何克服这些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How to Overcome Difficulties in My English Studies</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7:00Z</dcterms:created>
  <dc:creator>SkyUN.Org</dc:creator>
  <dc:description/>
  <dc:language>en-US</dc:language>
  <cp:lastModifiedBy>SkyUN.Org</cp:lastModifiedBy>
  <dcterms:modified xsi:type="dcterms:W3CDTF">2016-10-31T02:37:00Z</dcterms:modified>
  <cp:revision>2</cp:revision>
  <dc:subject/>
  <dc:title/>
</cp:coreProperties>
</file>