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3</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at can I do for you, si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ank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What's the matt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d like to have some money sent to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orry, I have no ide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 Wow! This is a marvelous room! I've never known you're so artisti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 </w:t>
      </w:r>
    </w:p>
    <w:p>
      <w:pPr>
        <w:pStyle w:val="Normal"/>
        <w:autoSpaceDE w:val="false"/>
        <w:spacing w:lineRule="exact" w:line="360"/>
        <w:rPr/>
      </w:pPr>
      <w:r>
        <w:rPr>
          <w:rFonts w:cs="Times New Roman" w:ascii="Times New Roman" w:hAnsi="Times New Roman"/>
          <w:color w:val="000000"/>
          <w:kern w:val="0"/>
          <w:szCs w:val="21"/>
        </w:rPr>
        <w:t>A.Great, I am very art-conscio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on't mention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s for your compli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fin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Excuse me, could you show me the way to the nearest post offic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Oh yes! Two blocks away from here at the Green Avenue. You can't miss i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r>
    </w:p>
    <w:p>
      <w:pPr>
        <w:pStyle w:val="Normal"/>
        <w:autoSpaceDE w:val="false"/>
        <w:spacing w:lineRule="exact" w:line="360"/>
        <w:rPr/>
      </w:pPr>
      <w:r>
        <w:rPr>
          <w:rFonts w:cs="Times New Roman" w:ascii="Times New Roman" w:hAnsi="Times New Roman"/>
          <w:color w:val="000000"/>
          <w:kern w:val="0"/>
          <w:szCs w:val="21"/>
        </w:rPr>
        <w:t>A.I beg your pard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 do you me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re welco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m, let me think.</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Congratulations! You won the first prize in today's speech cont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no, I didn't do it w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 Could I speak to Don Watkins, please</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how are you</w:t>
      </w:r>
      <w:r>
        <w:rPr>
          <w:rFonts w:ascii="Times New Roman" w:hAnsi="Times New Roman" w:cs="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m 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 poor boy, who had not enough money to buy a meal, stopped one hot summer at noon before an eating-house. The boss of the restaurant told him several times to go away</w:t>
      </w:r>
      <w:r>
        <w:rPr>
          <w:rFonts w:ascii="Times New Roman" w:hAnsi="Times New Roman" w:cs="Times New Roman"/>
          <w:color w:val="000000"/>
          <w:kern w:val="0"/>
          <w:szCs w:val="21"/>
        </w:rPr>
        <w:t>，</w:t>
      </w:r>
      <w:r>
        <w:rPr>
          <w:rFonts w:cs="Times New Roman" w:ascii="Times New Roman" w:hAnsi="Times New Roman"/>
          <w:color w:val="000000"/>
          <w:kern w:val="0"/>
          <w:szCs w:val="21"/>
        </w:rPr>
        <w:t>but the boy could not leave the wonderful smell. At last, the cook came out of the restaurant. Taking hold of his arm, he declared that the boy had been feeding upon the smell of their food. He asked the boy to pay half the price of a meal. The poor fellow said that he neither could nor would pa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At that moment, a police happened to pass. He said to the boy, “You have been feasting one of senses with the good smell of this man's meat, you should satisfy one of his senses. How much money do you hav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I have only two pence in all the world, sir and I must buy some bread.”</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w:t>
      </w:r>
      <w:r>
        <w:rPr>
          <w:rFonts w:cs="Times New Roman" w:ascii="Times New Roman" w:hAnsi="Times New Roman"/>
          <w:color w:val="000000"/>
          <w:kern w:val="0"/>
          <w:szCs w:val="21"/>
        </w:rPr>
        <w:t>Never mind,”answered the policeman,“Take your two pence between your hands. Now rattle them loudly.”</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did so, and the officer, turning to the cook, said, “Now, sir, I think he had paid you the smell of your delicious food. The smell of your food rewarded his nostrils</w:t>
      </w:r>
      <w:r>
        <w:rPr>
          <w:rFonts w:ascii="Times New Roman" w:hAnsi="Times New Roman" w:cs="Times New Roman"/>
          <w:color w:val="000000"/>
          <w:kern w:val="0"/>
          <w:szCs w:val="21"/>
        </w:rPr>
        <w:t>（鼻孔）</w:t>
      </w:r>
      <w:r>
        <w:rPr>
          <w:rFonts w:cs="Times New Roman" w:ascii="Times New Roman" w:hAnsi="Times New Roman"/>
          <w:color w:val="000000"/>
          <w:kern w:val="0"/>
          <w:szCs w:val="21"/>
        </w:rPr>
        <w:t>and the sound of his money rewarded your ears.”</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is decision gave more satisfaction to the bystanders than to the cook, but it was the only payment he could ge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cook asked the boy to give him some money for feeding on the smell of the f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The boy reported what happened to the police in the police statio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8.The police asked the boy to make noises with the two p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cook finally got some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policeman was not satisfied with the solution.</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He looked quite healthy though he was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 seventy</w:t>
        <w:tab/>
        <w:tab/>
        <w:tab/>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 his seventi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seventies</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ge of sevent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The reason I didn't go to Canada was _______ a new jo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I got</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how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y I go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  _______ is your girl friend 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Wh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The reason I did not go abroad was _____ a job in my home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u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cause of gett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It was well known that Thomas Edison _____ the electric lam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iscove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evelop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iCs/>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There is only some old furniture in the room.</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间房里布置了几件旧家具。</w:t>
      </w:r>
    </w:p>
    <w:p>
      <w:pPr>
        <w:pStyle w:val="Normal"/>
        <w:autoSpaceDE w:val="false"/>
        <w:spacing w:lineRule="exact" w:line="360"/>
        <w:rPr/>
      </w:pPr>
      <w:r>
        <w:rPr>
          <w:rFonts w:cs="Times New Roman" w:ascii="Times New Roman" w:hAnsi="Times New Roman"/>
          <w:color w:val="000000"/>
          <w:kern w:val="0"/>
          <w:szCs w:val="21"/>
        </w:rPr>
        <w:t>27.The jury (</w:t>
      </w:r>
      <w:r>
        <w:rPr>
          <w:rFonts w:ascii="Times New Roman" w:hAnsi="Times New Roman" w:cs="Times New Roman"/>
          <w:color w:val="000000"/>
          <w:kern w:val="0"/>
          <w:szCs w:val="21"/>
          <w:lang w:val="zh-CN"/>
        </w:rPr>
        <w:t>陪审团</w:t>
      </w:r>
      <w:r>
        <w:rPr>
          <w:rFonts w:cs="Times New Roman" w:ascii="Times New Roman" w:hAnsi="Times New Roman"/>
          <w:color w:val="000000"/>
          <w:kern w:val="0"/>
          <w:szCs w:val="21"/>
        </w:rPr>
        <w:t>) was composed of eight white people and four black peopl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陪审团由八位白人和四位黑人组成。</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When I just gone out of the building, it began to ra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刚走出大楼天就下雨了。</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Our textbooks are very different from their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们的教材与他们的教材很不一样。</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f you decided to learn a new language, you would have to devote all your efforts to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决定学一门新的语言，你必须全力以赴。</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Why I Like Learning Englis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学习英语的主要原因；</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学习英语的主要方法。</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42:00Z</dcterms:created>
  <dc:creator>SkyUN.Org</dc:creator>
  <dc:description/>
  <dc:language>en-US</dc:language>
  <cp:lastModifiedBy>SkyUN.Org</cp:lastModifiedBy>
  <dcterms:modified xsi:type="dcterms:W3CDTF">2015-11-13T06:42:00Z</dcterms:modified>
  <cp:revision>2</cp:revision>
  <dc:subject/>
  <dc:title/>
</cp:coreProperties>
</file>